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нуд Расмуссен</w:t>
      </w:r>
    </w:p>
    <w:p>
      <w:pPr>
        <w:pStyle w:val="Normal"/>
        <w:jc w:val="center"/>
        <w:rPr>
          <w:b/>
          <w:b/>
        </w:rPr>
      </w:pPr>
      <w:r>
        <w:rPr>
          <w:b/>
        </w:rPr>
        <w:t>ВЕЛИКИЙ САННЫЙ ПУТЬ</w:t>
      </w:r>
    </w:p>
    <w:p>
      <w:pPr>
        <w:pStyle w:val="Normal"/>
        <w:jc w:val="center"/>
        <w:rPr/>
      </w:pPr>
      <w:r>
        <w:rPr/>
        <w:t>Knud Rasmussen</w:t>
      </w:r>
    </w:p>
    <w:p>
      <w:pPr>
        <w:pStyle w:val="Normal"/>
        <w:jc w:val="center"/>
        <w:rPr/>
      </w:pPr>
      <w:r>
        <w:rPr/>
        <w:t>Den Store Slæderejse</w:t>
      </w:r>
    </w:p>
    <w:p>
      <w:pPr>
        <w:pStyle w:val="Normal"/>
        <w:jc w:val="center"/>
        <w:rPr/>
      </w:pPr>
      <w:r>
        <w:rPr/>
        <w:t>Выходные данные исходного источника не приведены</w:t>
      </w:r>
    </w:p>
    <w:p>
      <w:pPr>
        <w:pStyle w:val="Normal"/>
        <w:jc w:val="center"/>
        <w:rPr/>
      </w:pPr>
      <w:r>
        <w:rPr/>
        <w:t>Перевод с датского: А.В. Ганзен</w:t>
      </w:r>
    </w:p>
    <w:p>
      <w:pPr>
        <w:pStyle w:val="Normal"/>
        <w:jc w:val="center"/>
        <w:rPr/>
      </w:pPr>
      <w:r>
        <w:rPr/>
      </w:r>
    </w:p>
    <w:p>
      <w:pPr>
        <w:pStyle w:val="Normal"/>
        <w:ind w:firstLine="720"/>
        <w:rPr/>
      </w:pPr>
      <w:r>
        <w:rPr/>
        <w:t>Расмуссен К. Великий санный путь. Пер. с датск. А.В. Ганзен. Предисл. и прим. Л.А. Файнберга. М.: Географгиз. 1958. — 184 с.</w:t>
      </w:r>
    </w:p>
    <w:p>
      <w:pPr>
        <w:pStyle w:val="Normal"/>
        <w:ind w:firstLine="720"/>
        <w:rPr/>
      </w:pPr>
      <w:r>
        <w:rPr/>
        <w:t>Тираж 90.000. Цена 3 руб. 20 коп. (после 1961 г. — 32 коп.)</w:t>
      </w:r>
    </w:p>
    <w:p>
      <w:pPr>
        <w:pStyle w:val="Normal"/>
        <w:ind w:firstLine="720"/>
        <w:rPr/>
      </w:pPr>
      <w:r>
        <w:rPr/>
      </w:r>
    </w:p>
    <w:p>
      <w:pPr>
        <w:pStyle w:val="Normal"/>
        <w:jc w:val="center"/>
        <w:rPr>
          <w:b/>
          <w:b/>
        </w:rPr>
      </w:pPr>
      <w:r>
        <w:rPr>
          <w:b/>
        </w:rPr>
        <w:t>ПРИМЕЧАНИЯ</w:t>
      </w:r>
    </w:p>
    <w:p>
      <w:pPr>
        <w:pStyle w:val="Normal"/>
        <w:jc w:val="center"/>
        <w:rPr>
          <w:b/>
          <w:b/>
        </w:rPr>
      </w:pPr>
      <w:r>
        <w:rPr>
          <w:b/>
        </w:rPr>
      </w:r>
    </w:p>
    <w:p>
      <w:pPr>
        <w:pStyle w:val="Normal"/>
        <w:ind w:firstLine="709"/>
        <w:rPr/>
      </w:pPr>
      <w:r>
        <w:rPr>
          <w:i/>
        </w:rPr>
        <w:t>OCR и корректура</w:t>
      </w:r>
      <w:r>
        <w:rPr/>
        <w:t>: Готье Неимущий (Gautier Sans Avoir). saus@inbox.ru</w:t>
      </w:r>
    </w:p>
    <w:p>
      <w:pPr>
        <w:pStyle w:val="Normal"/>
        <w:ind w:firstLine="709"/>
        <w:rPr/>
      </w:pPr>
      <w:r>
        <w:rPr/>
        <w:t>Апрель 2003 г.</w:t>
      </w:r>
    </w:p>
    <w:p>
      <w:pPr>
        <w:pStyle w:val="Normal"/>
        <w:ind w:firstLine="720"/>
        <w:rPr/>
      </w:pPr>
      <w:r>
        <w:rPr/>
        <w:t>Включены примечания Л.А. Файнберга к изданию 1958 г., примечания (названные в оригинале «Комментарии») к изданию 1987 г. Н.А. Лопуленко и «Примечания выполнившего OCR». Все сплошным списком; нумерация сквозная.</w:t>
      </w:r>
    </w:p>
    <w:p>
      <w:pPr>
        <w:pStyle w:val="Normal"/>
        <w:ind w:firstLine="720"/>
        <w:rPr/>
      </w:pPr>
      <w:r>
        <w:rPr/>
      </w:r>
    </w:p>
    <w:p>
      <w:pPr>
        <w:pStyle w:val="Normal"/>
        <w:ind w:left="284" w:hanging="284"/>
        <w:rPr/>
      </w:pPr>
      <w:r>
        <w:rPr/>
        <w:t>1. Мыс Дежнева. (Прим. Л.А. Файнберга.)</w:t>
      </w:r>
    </w:p>
    <w:p>
      <w:pPr>
        <w:pStyle w:val="Normal"/>
        <w:ind w:left="284" w:hanging="284"/>
        <w:rPr/>
      </w:pPr>
      <w:r>
        <w:rPr/>
        <w:t>2. Пак — плотный многолетний лед. (Прим. Л.А. Файнберга.). Пак (англ. pack; паковый лед) — морской лед толщиной не менее 3 м, просуществовавший более двух годовых циклов нарастания и таяния. В виде обширных ледяных полей наблюдается преимущественно в Арктическом бассейне. Более правильное название — многолетний лед. (Прим. выполнившего OCR.)</w:t>
      </w:r>
    </w:p>
    <w:p>
      <w:pPr>
        <w:pStyle w:val="Normal"/>
        <w:ind w:left="284" w:hanging="284"/>
        <w:rPr/>
      </w:pPr>
      <w:r>
        <w:rPr/>
        <w:t>3. Челюскин Семен Иванович (ок. 1700 г. — после 1760 г.) — российский полярный исследователь, капитан 3-го ранга (1760 г.). Участник 2-й Камчатской экспедиции. В 1741–1742 гг. описал часть берега п-ова Таймыр, достигнув при этом северной оконечности Евразии (ныне мыс Челюскин). (Прим. выполнившего OCR.)</w:t>
      </w:r>
    </w:p>
    <w:p>
      <w:pPr>
        <w:pStyle w:val="Normal"/>
        <w:ind w:left="284" w:hanging="284"/>
        <w:rPr/>
      </w:pPr>
      <w:r>
        <w:rPr/>
        <w:t>4. Северо-Западным проходом называется морской путь вдоль северных берегов Северной Америки из Атлантического океана в Тихий. Отметим, что в энциклопедическом словаре — не Северо-западный, а Северо-Западный проход. Так же пишет и современный полярный исследователь А.Ф. Трешников. (Прим. выполнившего OCR.)</w:t>
      </w:r>
    </w:p>
    <w:p>
      <w:pPr>
        <w:pStyle w:val="Normal"/>
        <w:ind w:left="284" w:hanging="284"/>
        <w:rPr/>
      </w:pPr>
      <w:r>
        <w:rPr/>
        <w:t>5. Петер Фрейхен (Peter Freuchen; 1886–1957) — полярный исследователь и известный датский писатель. В 1906–1908 гг. и в 1921–1924 гг. участвовал в экспедициях в Гренландию. В 1910 г. вместе с К. Расмуссеном основал полярную факторию-станцию Туле, которой руководил с 1913 по 1919 г. Дважды пересек на собаках Гренландию, возглавлял киноэкспедицию на Аляску, был на Гудзоне, в Северной и Южной Америке, на крайнем севере Норвегии и Швеции. Дважды побывал в СССР, участвуя в советских арктических экспедициях в 1928 и 1937 гг.</w:t>
      </w:r>
    </w:p>
    <w:p>
      <w:pPr>
        <w:pStyle w:val="Normal"/>
        <w:ind w:left="284" w:firstLine="425"/>
        <w:rPr/>
      </w:pPr>
      <w:r>
        <w:rPr/>
        <w:t>С 1911 по 1921 гг. был женат на эскимоске Наваране (умерла в 1921 г. от гриппа), от которой имел сына и дочь. Умер в 1957 г. от сердечного приступа на Аляске.</w:t>
      </w:r>
    </w:p>
    <w:p>
      <w:pPr>
        <w:pStyle w:val="Normal"/>
        <w:ind w:left="284" w:firstLine="425"/>
        <w:rPr/>
      </w:pPr>
      <w:r>
        <w:rPr/>
        <w:t>П. Фрейхен являлся председателем Союза датских писателей; выступал и как актер (фильмы Голливуда о Гренландии). Член различных географических обществ, в частности, Международного общества имени Марка Твена, Датского арктического института и др. Золотая медаль Географического общества имени Ханса-Эгеде; золотая медаль имени Веньямина Франклина, золотая медаль Географического общества города Филадельфия. (Прим. выполнившего OCR.)</w:t>
      </w:r>
    </w:p>
    <w:p>
      <w:pPr>
        <w:pStyle w:val="Normal"/>
        <w:ind w:left="284" w:hanging="284"/>
        <w:rPr/>
      </w:pPr>
      <w:r>
        <w:rPr/>
        <w:t>6. Согласно античным географам, Туле — остров у Полярного круга, в 6-ти днях плавания к северу от Британии (Прим. Н.А. Лопуленко). Между 350 и 320 гг. до н. древнегреческий мореплаватель Питеас (Пифей) плавал вдоль северных и западных берегов Европы. Открыл о-ва Зеландия, Великобритания и Ирландия, п-ова Бретань и Скандинавский, моря Северное и Ирландское, пролив Каттегат и Бискайский залив. Исследовал берега Норвегии вплоть до Полярного круга, и, вероятно, был первым, кто сообщил о существовании Ледовитого океана. Питеас дошел до «страны полуночного Солнца» — Туле. Термином «Туле» названа археологическая культура эскимосов (X–XVII вв.) на берегах Берингова пролива, в Канаде и Гренландии. Прим. выполнившего OCR.)</w:t>
      </w:r>
    </w:p>
    <w:p>
      <w:pPr>
        <w:pStyle w:val="Normal"/>
        <w:ind w:left="284" w:hanging="284"/>
        <w:rPr/>
      </w:pPr>
      <w:r>
        <w:rPr/>
        <w:t>7. В настоящее время [1958 г.] общая численность эскимосов составляет около 50 тыс. человек, из них 18 тыс. живут на Аляске, 9,8 тыс. в Канаде, 22,5 тыс. в Гренландии и 1200 человек на крайнем северо-востоке СССР. (Прим. Л.А. Файнберга.)</w:t>
      </w:r>
    </w:p>
    <w:p>
      <w:pPr>
        <w:pStyle w:val="Normal"/>
        <w:ind w:left="284" w:firstLine="425"/>
        <w:rPr/>
      </w:pPr>
      <w:r>
        <w:rPr/>
        <w:t>Приведенные К. Расмуссеном данные — на начало 1920-х гг. В настоящее время [1980-е гг.] эскимосы насчитывают свыше 95 тыс. человек, в том числе в Гренландии — около 47 тыс., в Канаде — 18 тыс., в США — 30 тыс. чел. (Прим. Н.А. Лопуленко.)</w:t>
      </w:r>
    </w:p>
    <w:p>
      <w:pPr>
        <w:pStyle w:val="Normal"/>
        <w:ind w:left="284" w:hanging="284"/>
        <w:rPr/>
      </w:pPr>
      <w:r>
        <w:rPr/>
        <w:t>8. Теория американского происхождения эскимосов, изложенная здесь К. Расмуссеном, одно время пользовалась большой популярностью среди датских и некоторых американских ученых. Наиболее подробно она была аргументирована участником Пятой экспедиции Туле К. Биркет-Смитом. Накопленные за последние два десятилетия материалы по археологии арктического побережья Америки и Азии показали ошибочность теории происхождения эскимосов в Америке. В настоящее время почти общепринятым является взгляд, что эскимосы как народность сформировались в Азии, скорее всего в районе Берингова пролива, а уже позднее расселились по арктическому побережью Америки и Гренландии. (Прим. Л.А. Файнберга.)</w:t>
      </w:r>
    </w:p>
    <w:p>
      <w:pPr>
        <w:pStyle w:val="Normal"/>
        <w:ind w:left="284" w:firstLine="425"/>
        <w:rPr/>
      </w:pPr>
      <w:r>
        <w:rPr/>
        <w:t>У большинства, советских ученых другая точка зрения на происхождение эскимосов. Считается, что особая эскимосская культура, экономической основой которой была охота на морского зверя, сформировалась на берегах нынешнего Берингова моря скорее всего 4–6 тысяч лет назад. Следуя миграциям животных в поисках средств существования, предки современных эскимосов расселились по арктическому побережью Америки и Гренландии. (Прим. Н.А. Лопуленко.)</w:t>
      </w:r>
    </w:p>
    <w:p>
      <w:pPr>
        <w:pStyle w:val="Normal"/>
        <w:ind w:left="284" w:hanging="284"/>
        <w:rPr/>
      </w:pPr>
      <w:r>
        <w:rPr/>
        <w:t>9. Мифический народ, который якобы жил на севере до эскимосов, часто упоминается в их преданиях. Остаткам их культуры приписываются каменные круги от основания конических палаток и каменные жилища, развалины которых встречаются по всем местам расселения эскимосов. По мнению ученых, эти остатки жилищ скорее всего принадлежали предкам эскимосов с более древней культурой. (Прим. Н.А. Лопуленко.)</w:t>
      </w:r>
    </w:p>
    <w:p>
      <w:pPr>
        <w:pStyle w:val="Normal"/>
        <w:ind w:left="284" w:hanging="284"/>
        <w:rPr/>
      </w:pPr>
      <w:r>
        <w:rPr/>
        <w:t>10. Правильно писать «в заливе Мелвилл», а не «в заливе Мелвилла». В литературе можно встретить и так, и этак. Пример (помимо данного места) — перевод книги П. Фрейхена, который звучит: «Зверобои залива Мелвилла» (пер. с датск. Р.Б. Коссого, А.Д. Михальчи. М.: Географгиз. 1961. — 232 с.). В рассматриваемом «Предисловии» Л.А. Файнберга к книге Расмуссена, в основном, написано «в заливе Мелвилл», но есть места, где (видимо, по недосмотру), «Мелвилла». Согласно [Левашов Е.А. Словарь прилагательных от географических названий: Ок 13.000 прилагательных. М.: Рус. яз. 1986. — 550 с.] правильно «Остров Мелвилл». (Прим. выполнившего OCR.)</w:t>
      </w:r>
    </w:p>
    <w:p>
      <w:pPr>
        <w:pStyle w:val="Normal"/>
        <w:ind w:left="284" w:hanging="284"/>
        <w:rPr/>
      </w:pPr>
      <w:r>
        <w:rPr/>
        <w:t>11. Гренландцев — эскимосов Гренландии. (Прим. Н.А. Лопуленко.)</w:t>
      </w:r>
    </w:p>
    <w:p>
      <w:pPr>
        <w:pStyle w:val="Normal"/>
        <w:ind w:left="284" w:hanging="284"/>
        <w:rPr/>
      </w:pPr>
      <w:r>
        <w:rPr/>
        <w:t>12. Гурии — небольшие пирамиды из камней. Эскимосы ставили их над тайниками, где хранилось оружие или запасы пищи. Полярные исследователи ставили гурии над тайниками, в которых были оставлены карты новых земель, записи о сделанных открытиях и т.п. (Прим. Л.А. Файнберга.)</w:t>
      </w:r>
    </w:p>
    <w:p>
      <w:pPr>
        <w:pStyle w:val="Normal"/>
        <w:ind w:left="284" w:hanging="284"/>
        <w:rPr/>
      </w:pPr>
      <w:r>
        <w:rPr/>
        <w:t>13. Английская корпорация, ведущая торговлю в районе Гудзонова залива (Канада) с 1670 г. Ее деятельность оказала разрушающее влияние на культуры коренных жителей этого региона — индейцев и эскимосов, — подорвав выработанную веками экономику и поставив их в зависимость от европейский товаров. Существует до настоящего времени [1980-е гг.]. (Прим. Н.А. Лопуленко.)</w:t>
      </w:r>
    </w:p>
    <w:p>
      <w:pPr>
        <w:pStyle w:val="Normal"/>
        <w:ind w:left="284" w:hanging="284"/>
        <w:rPr/>
      </w:pPr>
      <w:r>
        <w:rPr/>
        <w:t>14. «Мейфлауэр» (“Mayflower” — «Майский цветок») — название корабля, на котором группа английских переселенцев-пуритан (обычно называемых в зарубежной литературе «отцами-пилигримами») прибыла в 1620 г. в Северную Америку и основала поселение Новый Плимут, положившее начало колониям Новой Англии. (Прим. выполнившего OCR.)</w:t>
      </w:r>
    </w:p>
    <w:p>
      <w:pPr>
        <w:pStyle w:val="Normal"/>
        <w:ind w:left="284" w:hanging="284"/>
        <w:rPr/>
      </w:pPr>
      <w:r>
        <w:rPr/>
        <w:t>15. У эскимосов широко практиковалось усыновление и удочерение детей. Большей частью оно происходило сразу после рождения ребенка и являлось своего рода сделкой, поскольку усыновивший платил родителям ребенка. Усыновление происходило в знак дружбы или родства усыновителя с родителями ребенка. Большей частью усыновляемые были родственниками усыновивших. Женившийся на вдове с детьми также автоматически становился отцом ее детей. Предпочтение в усыновлении отдавалось мальчикам. Приемный ребенок пользовался теми же правами, что и родной. Усыновление детей при живых родителях связано, по всей видимости, с древним обычаем «возвращения детей» к дяде по матери, который отмечался у многих народов мира и указывает на пережитки материнского рода. (Прим. Н.А. Лопуленко.)</w:t>
      </w:r>
    </w:p>
    <w:p>
      <w:pPr>
        <w:pStyle w:val="Normal"/>
        <w:ind w:left="284" w:hanging="284"/>
        <w:rPr/>
      </w:pPr>
      <w:r>
        <w:rPr/>
        <w:t>16. У всех эскимосских племен в древности было распространено многобрачие (полигамия). Многомужество или полиандрия — это одна из форм многобрачия, развившаяся в условиях материнского рода, при которой женщина имела право брать себе несколько мужей. Позже с переходом к отцовскому роду полиандрия сменилась полигинией (многоженством). Обе формы многобрачия были широко распространены у различных народов мира. Так, например, в северной Индии и Тибете еще недавно наблюдался обычай полиандрии, а полигиния сохранилась до нашего времени у некоторых мусульманских народов. (Прим. Н.А. Лопуленко.)</w:t>
      </w:r>
    </w:p>
    <w:p>
      <w:pPr>
        <w:pStyle w:val="Normal"/>
        <w:ind w:left="284" w:hanging="284"/>
        <w:rPr/>
      </w:pPr>
      <w:r>
        <w:rPr/>
        <w:t>17. Припай — неподвижный морской лед, образующийся вдоль побережья арктических и антарктических морей и простирающийся на расстояние от нескольких метров до сотен километров от берега. (Прим. Н.А. Лопуленко.)</w:t>
      </w:r>
    </w:p>
    <w:p>
      <w:pPr>
        <w:pStyle w:val="Normal"/>
        <w:ind w:left="284" w:hanging="284"/>
        <w:rPr/>
      </w:pPr>
      <w:r>
        <w:rPr/>
        <w:t>18. У центральных эскимосов, так же как и у других групп, была распространена вера в великую морскую богиню. В разных районах она называлась по-разному, у некоторых групп эскимосов она носила имя Седна. Эскимосы верили, что именно она посылает людям тюленей. Вера в хозяйку тюленей является разновидностью веры в духа-хозяина животных, когда-то широко распространенной у большинства охотничьих народов Восточной Европы, Северной Азии, Северной Америки. Магические обряды, выполнявшиеся перед убитым животным, являлись умилостивительными по своей сути. Охотники просили прощение у духа-хозяина за убийство животного, чтобы промысел и в дальнейшем был удачен. (Прим. Н.А. Лопуленко.)</w:t>
      </w:r>
    </w:p>
    <w:p>
      <w:pPr>
        <w:pStyle w:val="Normal"/>
        <w:ind w:left="284" w:hanging="284"/>
        <w:rPr/>
      </w:pPr>
      <w:r>
        <w:rPr/>
        <w:t>19. Каяк — одноместная лодка у народов Севера — каркас, обтянутый кожей, с двух-, реже однолопастным веслом. (Прим. выполнившего OCR.)</w:t>
      </w:r>
    </w:p>
    <w:p>
      <w:pPr>
        <w:pStyle w:val="Normal"/>
        <w:ind w:left="284" w:firstLine="425"/>
        <w:rPr/>
      </w:pPr>
      <w:r>
        <w:rPr/>
        <w:t>В данном случае речь идет об умиаке — женской грузовой лодке. Каяк — это маленькая, узкая кожаная байдарка. Она считалась мужской лодкой и была предназначена для преследования морских животных во время охоты. Каркас ее делался из тонких деревянных или костяных планок, которые так связывались и обтягивались твердой моржовой кожей, что сверху оставалось только небольшое отверстие для охотника. Получалась очень упругая, совершенно непроницаемая для воды лодка. Весло обычно было двухлопастным. Для плавания на каяке надевалась специальная непромокаемая куртка с капюшоном (тувилик), полы которой так прикреплялись к краям люка, в котором сидел охотник, что человек и каяк представляли собой нечто целое. Плавание в каяке было верхом искусства, поскольку он был очень легок и неустойчив. Охотник должен был уметь выровнять каяк, не вылезая из него, даже если его опрокидывала волна. Каяк сыграл огромную роль в развитии морской охоты. (Прим. Н.А. Лопуленко.)</w:t>
      </w:r>
    </w:p>
    <w:p>
      <w:pPr>
        <w:pStyle w:val="Normal"/>
        <w:ind w:left="284" w:hanging="284"/>
        <w:rPr/>
      </w:pPr>
      <w:r>
        <w:rPr/>
        <w:t>20. Полярное море — Северный Ледовитый океан. (Прим. выполнившего OCR.)</w:t>
      </w:r>
    </w:p>
    <w:p>
      <w:pPr>
        <w:pStyle w:val="Normal"/>
        <w:ind w:left="284" w:hanging="284"/>
        <w:rPr/>
      </w:pPr>
      <w:r>
        <w:rPr/>
        <w:t>21. Морена (франц. moraine) — отложения, накопленные непосредственно ледниками при их движении и выпахивании ложа; по составу очень разнообразны (от суглинков до валунов), неотсортированы, содержат гальки и валуны с ледниковыми шрамами и полировкой. В зависимости от условий образования различают морены поверхностные, основные, донные, боковые и др. (Прим. выполнившего OCR.)</w:t>
      </w:r>
    </w:p>
    <w:p>
      <w:pPr>
        <w:pStyle w:val="Normal"/>
        <w:ind w:left="284" w:hanging="284"/>
        <w:rPr/>
      </w:pPr>
      <w:r>
        <w:rPr/>
        <w:t>22. Королевская канадская конная полиция. Она получила название «конной» в связи с тем, что в старину ее чиновники разъезжали по южным провинциям Канады на лошадях. На крайнем севере страны чиновники «конной» полиции зачастую являются единственными представителями государства. Их полномочия и круг деятельности очень велики. Они разыскивают преступников, судят их, осуществляют надзор за коренным населением, лечат больных, развозят по отдаленным селениям медикаменты и товары первой необходимости. Свои патрульные поездки по северу чиновники «конной» полиции совершают на собаках, шхунах, самолетах. (Прим. Л.А. Файнберга.)</w:t>
      </w:r>
    </w:p>
    <w:p>
      <w:pPr>
        <w:pStyle w:val="Normal"/>
        <w:ind w:left="284" w:firstLine="425"/>
        <w:rPr/>
      </w:pPr>
      <w:r>
        <w:rPr/>
        <w:t>Королевская конная полиция. На лошадях эта полиция ездила в старину только в южных провинциях. Функции конных полицейских очень разнообразны, от поисков преступников до лечения больных. Часто такой полицейский был единственным представителем правительства на огромнейшей территории. (Прим. Н.А. Лопуленко.)</w:t>
      </w:r>
    </w:p>
    <w:p>
      <w:pPr>
        <w:pStyle w:val="Normal"/>
        <w:ind w:left="284" w:hanging="284"/>
        <w:rPr/>
      </w:pPr>
      <w:r>
        <w:rPr/>
        <w:t>23. Индейцы говорили на непонятных для эскимосов языках, отличались от них обычаями, образом жизни, культурой. В недавнем прошлом некоторые племена эскимосов и индейцев относились с презрением друг к другу. Однако презрение сочеталось со страхом. Бывали даже военные столкновения между ними, причиной которых чаще всего являлись нарушения границ охотничьих угодий, споры из-за женщин. Например, взяв в жены индианок, эскимосы не отдавали взамен своих женщин. Однако война чередовалась с длительными периодами мирных отношений. Большое значение в их связях играла торговля, в которой были заинтересованы обе стороны. В XIX в. свою лепту в индейско-эскимосские отношения внесли белые торговцы, которым было выгодно стравливать эти народы для осуществления политики «разделяй и властвуй». (Прим. Н.А. Лопуленко.)</w:t>
      </w:r>
    </w:p>
    <w:p>
      <w:pPr>
        <w:pStyle w:val="Normal"/>
        <w:ind w:left="284" w:hanging="284"/>
        <w:rPr/>
      </w:pPr>
      <w:r>
        <w:rPr/>
        <w:t>24. Если с «консервной культурой» все более или менее ясно (консервы, конечно, хуже свежего мяса и отучают от охоты), то относительно «жестяночной культуры» можно поспорить. Ранее эскимосы с огромными трудностями делали себе столь необходимые светильники из камня. При переходах хрупкие светильники бились и т.д. Наверняка трудно было и варить мясо для больших семей. Мучились эскимосы до тех пор, пока не появились жестянки, из которых легко сделать лампы, и «огромные цинковые бадьи». Нельзя исходить только из «научных» предпосылок, не жалея самих эскимосов. К тому же жестяные банки это еще не «жестяночная культура». Последняя заключается в потере самого духа первобытных народов, в приобретении ими таких черт как леность, иждивенчество и т.п. (Прим. выполнившего OCR.)</w:t>
      </w:r>
    </w:p>
    <w:p>
      <w:pPr>
        <w:pStyle w:val="Normal"/>
        <w:ind w:left="284" w:hanging="284"/>
        <w:rPr/>
      </w:pPr>
      <w:r>
        <w:rPr/>
        <w:t>25. Здесь описывается один из обрядов так называемого культа промысловых животных, широко бытовавшего у охотничьих племен по всему земному шару. Этот культ выражался в вере в существование души у животных, в обрядах, направленных на достижение сверхъестественным путем успеха в охотничьем или ином промысле. Различным запретам, сопровождавшим культ, придавалось суеверное значение. Считалось, что при нарушении их зверь рассердится, отомстит или не будет больше попадаться. Однако корни этих запретов таятся в элементарных, целесообразных мерах предосторожности — не спугнуть зверя шумом, запахом, неосторожностью. Из них выросли суеверные представления о том, что зверь слышит а понимает человеческую речь даже на расстоянии. Поэтому нельзя называть зверя его именем, нельзя говорить о цели охоты и т.п. Отсюда же различные обряды, связанные с поеданием мяса и захоронением костей промысловых животных. (Прим. Н.А. Лопуленко.)</w:t>
      </w:r>
    </w:p>
    <w:p>
      <w:pPr>
        <w:pStyle w:val="Normal"/>
        <w:ind w:left="284" w:hanging="284"/>
        <w:rPr/>
      </w:pPr>
      <w:r>
        <w:rPr/>
        <w:t>26. Получается так, что континентальные эскимосы жили зимой в гораздо более суровых условиях, чем самые северные люди мира — гренландские эскимосы залива Мелвилл и еще севернее. Последние отапливали жилища, а первые — нет. Трудно представить себе, как можно прожить всю северную зиму в снежной хижине с одной «свечкой» из мха, не имея даже «ламп» с жиром. (Прим. выполнившего OCR.)</w:t>
      </w:r>
    </w:p>
    <w:p>
      <w:pPr>
        <w:pStyle w:val="Normal"/>
        <w:ind w:left="284" w:hanging="284"/>
        <w:rPr/>
      </w:pPr>
      <w:r>
        <w:rPr/>
        <w:t>27. Тюркетиль — французский монах-миссионер, побывавший у эскимосов-карибу в 1906 г. (Прим. Н.А. Лопуленко.)</w:t>
      </w:r>
    </w:p>
    <w:p>
      <w:pPr>
        <w:pStyle w:val="Normal"/>
        <w:ind w:left="284" w:hanging="284"/>
        <w:rPr/>
      </w:pPr>
      <w:r>
        <w:rPr/>
        <w:t>28. Странно что сын миссионера К. Расмуссен ничего не ответил на вопросы Ауа, ведь христианство давно все это прояснило. Видимо, Расмуссен был атеистом, несмотря на его благодарности Богу, записанные в дневниках и трудах. И плохо внимал он своему папаше. (Прим. выполнившего OCR.)</w:t>
      </w:r>
    </w:p>
    <w:p>
      <w:pPr>
        <w:pStyle w:val="Normal"/>
        <w:ind w:left="284" w:hanging="284"/>
        <w:rPr/>
      </w:pPr>
      <w:r>
        <w:rPr/>
        <w:t>29. У всех народов мира были распространены суеверные представления о «нечистоте» женщины. Основа этих представлений различна. Одна — связана с биологическими особенностями женщин, с осознанием неприкосновенности женщины в определенные периоды, в частности, в послеродовой. Другая — социальная, связана с разделением труда по полу. Например, охота — дело мужское, собирательство — женское. Со временем запреты, выросшие из практической деятельности человека, обросли суеверными представлениями о «нечистоте» женщины, которые повлекли, в свою очередь, новые, уже унизительные и часто необъяснимые обряды по отношению к женщинам. (Прим. Н.А. Лопуленко.)</w:t>
      </w:r>
    </w:p>
    <w:p>
      <w:pPr>
        <w:pStyle w:val="Normal"/>
        <w:ind w:left="284" w:hanging="284"/>
        <w:rPr/>
      </w:pPr>
      <w:r>
        <w:rPr/>
        <w:t>30. Сомнительно, видно, плохой перевод. Известно, что северные народы не знали ничего похожего на бокс, хотя и были хорошими борцами. Так что «бой на кулачках» это, скорее всего, борьба. (Прим. выполнившего OCR.)</w:t>
      </w:r>
    </w:p>
    <w:p>
      <w:pPr>
        <w:pStyle w:val="Normal"/>
        <w:ind w:left="284" w:hanging="284"/>
        <w:rPr/>
      </w:pPr>
      <w:r>
        <w:rPr/>
        <w:t>31. Ажур (франц. à jour), одно из значений — искусное плетение из тонких нитей. (Прим. Н.А. Лопуленко.)</w:t>
      </w:r>
    </w:p>
    <w:p>
      <w:pPr>
        <w:pStyle w:val="Normal"/>
        <w:ind w:left="284" w:hanging="284"/>
        <w:rPr/>
      </w:pPr>
      <w:r>
        <w:rPr/>
        <w:t>32. Уло — специальный, так называемый женский нож в форме полумесяца с короткой ручкой для обработки шкур. (Прим. Н.А. Лопуленко.)</w:t>
      </w:r>
    </w:p>
    <w:p>
      <w:pPr>
        <w:pStyle w:val="Normal"/>
        <w:ind w:left="284" w:hanging="284"/>
        <w:rPr/>
      </w:pPr>
      <w:r>
        <w:rPr/>
        <w:t>33. Джон Росс — английский военный моряк (1777–1856), исследователь Арктики. В 1818 г. руководил экспедицией по отысканию Северо-западного прохода. (Прим. Н.А. Лопуленко.)</w:t>
      </w:r>
    </w:p>
    <w:p>
      <w:pPr>
        <w:pStyle w:val="Normal"/>
        <w:ind w:left="284" w:firstLine="425"/>
        <w:rPr/>
      </w:pPr>
      <w:r>
        <w:rPr/>
        <w:t>Росс (Ross) — английские полярные исследователи, дядя и племянник: 1) Джон (1777–1856) — руководитель двух экспедиций по отысканию Северо-Западного прохода: экспедиция 1818 г. проследила западный берег Гренландии до пролива Смит и все Атлантическое побережье о. Баффинова Земля; экспедиция 1829–1833 гг. открыла о. Кинг-Уильям и п-ов Бутия. 2) Джеймс Кларк (1800–1862) — участник шести арктических экспедиций по отысканию Северо-Западного прохода (1818–1833 гг.). В 1831 г. открыл северный магнитный полюс. В 1840–1843 гг. совершил три плавания в Антарктику; открыл море и ледяной барьер, названные его именем, Землю Виктории, вулканы Эребус и Террор. (Прим. выполнившего OCR.)</w:t>
      </w:r>
    </w:p>
    <w:p>
      <w:pPr>
        <w:pStyle w:val="Normal"/>
        <w:ind w:left="284" w:hanging="284"/>
        <w:rPr/>
      </w:pPr>
      <w:r>
        <w:rPr/>
        <w:t>34. Здесь, видимо, зачатки культа близнецов, который встречался у многих народов мира, в частности у народов Африки, древних греков в Европе и ирокезов в Америке. Рождение близнецов рассматривалось как результат якобы двойного зачатия матери: один ребенок от мужа, другой — от бога или духа. У некоторых народов близнецов обожествляли, у других — убивали одного из них или обоих. Такие обычаи объясняются суеверным страхом перед необычным явлением — рождением двойни. (Прим. Н.А. Лопуленко.)</w:t>
      </w:r>
    </w:p>
    <w:p>
      <w:pPr>
        <w:pStyle w:val="Normal"/>
        <w:ind w:left="284" w:hanging="284"/>
        <w:rPr/>
      </w:pPr>
      <w:r>
        <w:rPr/>
        <w:t>35. Гнейс (нем. Gneis) — массивный, обычно полосчатый («гнейсовидный») кристаллический сланец гранитоидного состава. Различают биотитовые, роговообманковые, пироксеновые и другие гнейсы. Плотность 2500–2900 кг/м</w:t>
      </w:r>
      <w:r>
        <w:rPr>
          <w:vertAlign w:val="superscript"/>
        </w:rPr>
        <w:t>3</w:t>
      </w:r>
      <w:r>
        <w:rPr/>
        <w:t>. Строительный материал, сырье для щебня. (Прим. выполнившего OCR.)</w:t>
      </w:r>
    </w:p>
    <w:p>
      <w:pPr>
        <w:pStyle w:val="Normal"/>
        <w:ind w:left="284" w:hanging="284"/>
        <w:rPr/>
      </w:pPr>
      <w:r>
        <w:rPr/>
        <w:t>36. Амундсен (Amundsen) Руал (1872–1928) — норвежский полярный путешественник и исследователь. Первым прошел Северо-Западным проходом на судне «Йоа» от Гренландии к Аляске (1903–1906). Руководил экспедицией в Антарктику на судне «Фрам» (1910–1912). Первым достиг Южного полюса (14.12.1911). В 1918–1920 гг. прошел вдоль северных берегов Евразии на судне «Мод». В 1926 руководил первым перелетом через Северный полюс на дирижабле «Норвегия». Погиб вместе с экипажем самолета «Латам-47» в Баренцевом море во время поисков итальянской экспедиции У. Нобиле, ранее вылетевшей к Северному полюсу на дирижабле «Италия» и потерпевшей крушение. (Прим. выполнившего OCR.)</w:t>
      </w:r>
    </w:p>
    <w:p>
      <w:pPr>
        <w:pStyle w:val="Normal"/>
        <w:ind w:left="284" w:hanging="284"/>
        <w:rPr/>
      </w:pPr>
      <w:r>
        <w:rPr/>
        <w:t>37. Кассия — растение семейства бобовых. Листья кассии используются в лечебных целях. (Прим. Н.А. Лопуленко.)</w:t>
      </w:r>
    </w:p>
    <w:p>
      <w:pPr>
        <w:pStyle w:val="Normal"/>
        <w:ind w:left="284" w:hanging="284"/>
        <w:rPr/>
      </w:pPr>
      <w:r>
        <w:rPr/>
        <w:t>38. Дриас — растение альпийской и арктической зоны из семейства роз. (Прим. Н.А. Лопуленко.)</w:t>
      </w:r>
    </w:p>
    <w:p>
      <w:pPr>
        <w:pStyle w:val="Normal"/>
        <w:ind w:left="284" w:hanging="284"/>
        <w:rPr/>
      </w:pPr>
      <w:r>
        <w:rPr/>
        <w:t>39. Традиционное жилище эскимосов было прекрасно приспособлено и к сильным морозам и к оттепелям. Наиболее древним типом считается каменная постройка с углубленным в землю полом. Стены над землей складывались из камней и китовых ребер. Последние ставились так, чтобы их верхние концы перекрещивались. К построенному таким образом каркасу прикрепляли оленьи шкуры, обкладывали их дерном, камнями и еще раз покрывали шкурами. В Гренландии жилища строили более совершенные, четырехугольной формы с каменной кладкой стен до 2 м высотой, мало углубленное в землю. Для Аляски более характерными были четырехугольные полуземлянки. Несущими конструкциями служили врытые по углам высокие столбы. Стены строились из досок, а крыша была конусообразная из толстых бревен. Снаружи жилище обкладывалось дерном и засыпалось землей. В центральных районах американской Арктики самостоятельными зимними жилищами служили также иглу, которые в других районах строились только во время охотничьих экспедиций. Летнее жилье эскимосов — палатки из шкур моржей или оленей, каркасами которых служили жерди из дерева, рогов оленя, моржовых или китовых костей. (Прим. Н.А. Лопуленко.)</w:t>
      </w:r>
    </w:p>
    <w:p>
      <w:pPr>
        <w:pStyle w:val="Normal"/>
        <w:ind w:left="284" w:hanging="284"/>
        <w:rPr/>
      </w:pPr>
      <w:r>
        <w:rPr/>
        <w:t>40. Индейская лодка с высоким носом и кормой. (Прим. Л.А. Файнберга.)</w:t>
      </w:r>
    </w:p>
    <w:p>
      <w:pPr>
        <w:pStyle w:val="Normal"/>
        <w:ind w:left="284" w:hanging="284"/>
        <w:rPr/>
      </w:pPr>
      <w:r>
        <w:rPr/>
        <w:t>41. «Золотые ворота» — пролив, ведущий в бухту Сан-Франциско. (Прим. Л.А. Файнберга.)</w:t>
      </w:r>
    </w:p>
    <w:p>
      <w:pPr>
        <w:pStyle w:val="Normal"/>
        <w:ind w:left="284" w:hanging="284"/>
        <w:rPr/>
      </w:pPr>
      <w:r>
        <w:rPr/>
        <w:t xml:space="preserve">42. Пешня — вид лома, применяемый на севере России и в средней полосе, главным образом для пробивания прорубей. (Прим. выполнившего </w:t>
      </w:r>
      <w:r>
        <w:rPr>
          <w:lang w:val="en-US"/>
        </w:rPr>
        <w:t>OCR.)</w:t>
      </w:r>
    </w:p>
    <w:p>
      <w:pPr>
        <w:pStyle w:val="Normal"/>
        <w:ind w:left="284" w:hanging="284"/>
        <w:rPr/>
      </w:pPr>
      <w:r>
        <w:rPr/>
        <w:t>43. Головач — жук из семейства пластинчатоусых, близкий к обыкновенному навознику. (Прим. Н.А. Лопуленко.)</w:t>
      </w:r>
    </w:p>
    <w:p>
      <w:pPr>
        <w:pStyle w:val="Normal"/>
        <w:ind w:left="284" w:hanging="284"/>
        <w:rPr/>
      </w:pPr>
      <w:r>
        <w:rPr/>
        <w:t>44. Джон Франклин — английский полярный исследователь (1786–1847). В 1845–1847 гг. руководил экспедицией по отысканию Северо-западного прохода, во время которой и погиб. (Прим. Н.А. Лопуленко.)</w:t>
      </w:r>
    </w:p>
    <w:p>
      <w:pPr>
        <w:pStyle w:val="Normal"/>
        <w:ind w:left="284" w:hanging="284"/>
        <w:rPr/>
      </w:pPr>
      <w:r>
        <w:rPr/>
        <w:t xml:space="preserve">45. </w:t>
      </w:r>
      <w:r>
        <w:rPr>
          <w:lang w:val="en-US"/>
        </w:rPr>
        <w:t xml:space="preserve">Стефансон (Stefansson) Вильялмур (1879–1962) — канадский полярный исследователь, этнограф и писатель. В 1904–1912 гг. — руководитель экспедиции в Исландию, на Аляску, в арктическую Канаду. В 1913–1918 гг. исследовал о-ва Банкс и Принс-Патрик. (Прим. выполнившего </w:t>
      </w:r>
      <w:r>
        <w:rPr>
          <w:lang w:val="en-US"/>
        </w:rPr>
        <w:t>OCR.)</w:t>
      </w:r>
    </w:p>
    <w:p>
      <w:pPr>
        <w:pStyle w:val="Normal"/>
        <w:ind w:left="284" w:hanging="284"/>
        <w:rPr/>
      </w:pPr>
      <w:r>
        <w:rPr/>
        <w:t xml:space="preserve">46. Если судить по всему вышеизложенному, то выдающееся своей живостью и бойкостью даже среди эскимосов племя должно быть каким-то совсем уж невероятно живым и бойким. </w:t>
      </w:r>
      <w:r>
        <w:rPr>
          <w:lang w:val="en-US"/>
        </w:rPr>
        <w:t xml:space="preserve">(Прим. выполнившего </w:t>
      </w:r>
      <w:r>
        <w:rPr>
          <w:lang w:val="en-US"/>
        </w:rPr>
        <w:t>OCR.)</w:t>
      </w:r>
    </w:p>
    <w:p>
      <w:pPr>
        <w:pStyle w:val="Normal"/>
        <w:ind w:left="284" w:hanging="284"/>
        <w:rPr/>
      </w:pPr>
      <w:r>
        <w:rPr>
          <w:lang w:val="en-US"/>
        </w:rPr>
        <w:t xml:space="preserve">47. </w:t>
      </w:r>
      <w:r>
        <w:rPr/>
        <w:t>Весьма спорное заявление К. Расмуссена. Как говорится, «немножко убийцы, но внутри добрые, хорошие люди». И слова о том, что «люди эти проще нас, белых, смотрят на жизнь и смерть, не делая между ними такой торжественной разницы», тоже странны. Наверняка эти люди проще относятся к чужой смерти, но отнюдь не к своей. Однако так же обстоит дело со всеми убийцами вообще. Мораль дикаря: «Я съел твою жену — это добро; ты съел мою жену — это зло». Понятно, что такова объективная реальность применительно к тем эскимосам, однако Расмуссену не следовало бы оправдывать подобного рода двойную мораль и пускать слюни.</w:t>
      </w:r>
      <w:r>
        <w:rPr>
          <w:lang w:val="en-US"/>
        </w:rPr>
        <w:t xml:space="preserve"> (Прим. выполнившего </w:t>
      </w:r>
      <w:r>
        <w:rPr>
          <w:lang w:val="en-US"/>
        </w:rPr>
        <w:t>OCR.)</w:t>
      </w:r>
    </w:p>
    <w:p>
      <w:pPr>
        <w:pStyle w:val="Normal"/>
        <w:ind w:left="284" w:hanging="284"/>
        <w:rPr/>
      </w:pPr>
      <w:r>
        <w:rPr/>
        <w:t>48. Обычай кровной мести был широко распространен не только у эскимосов. Суть его — убийство сородича должно быть отомщено. Возник и развился этот обычай в догосударственных обществах как универсальное средство защиты жизни или имущества сородичей, когда еще не было правовых учреждений. У разных народов он существовал в различных вариантах: у одних достаточно было убить одного из представителей рода обидчика, у других — только его самого и т.д. В раннегосударственных обществах кровная месть ограничивалась: уменьшалось число мстителей, принимались во внимание другие факторы — возраст, степень ущерба, общественное положение. (Прим. Н.А. Лопуленко.)</w:t>
      </w:r>
    </w:p>
    <w:p>
      <w:pPr>
        <w:pStyle w:val="Normal"/>
        <w:ind w:left="284" w:hanging="284"/>
        <w:rPr/>
      </w:pPr>
      <w:r>
        <w:rPr/>
        <w:t xml:space="preserve">49. Это, насколько можно судить, совершенно исключительные данные о каких-либо северных народах. Описание подобного племени полярных разбойников мне не встречалось больше ни у одного исследователя северных земель. Все авторы в один голос поют осанну добродушию полярных народностей. Тут же — какие-то горцы среди эскимосов, чукчей и т.п. Вот и верь после этого утверждению вроде того, что «суровая полярная природа позволяет выжить только путем взаимопомощи», что «поскольку каждый охотник ценен, то у полярных народов не приняты жестокие драки» и т.п. </w:t>
      </w:r>
      <w:r>
        <w:rPr>
          <w:lang w:val="en-US"/>
        </w:rPr>
        <w:t xml:space="preserve">(Прим. выполнившего </w:t>
      </w:r>
      <w:r>
        <w:rPr>
          <w:lang w:val="en-US"/>
        </w:rPr>
        <w:t>OCR.)</w:t>
      </w:r>
    </w:p>
    <w:p>
      <w:pPr>
        <w:pStyle w:val="Normal"/>
        <w:ind w:left="284" w:hanging="284"/>
        <w:rPr/>
      </w:pPr>
      <w:r>
        <w:rPr/>
        <w:t>50. Если вспомнить сказку о волке и лисе, приведенную выше, то можно подивиться еще более: почти один к одному русская народная сказка. (Прим. выполнившего OCR.)</w:t>
      </w:r>
    </w:p>
    <w:p>
      <w:pPr>
        <w:pStyle w:val="Normal"/>
        <w:ind w:left="284" w:hanging="284"/>
        <w:rPr/>
      </w:pPr>
      <w:r>
        <w:rPr/>
        <w:t>51. Это предложение перевода (издание 1958 г.) в переиздании 1987 г. просто изъяли. (Прим. выполнившего OCR.)</w:t>
      </w:r>
    </w:p>
    <w:p>
      <w:pPr>
        <w:pStyle w:val="Normal"/>
        <w:ind w:left="284" w:hanging="284"/>
        <w:rPr/>
      </w:pPr>
      <w:r>
        <w:rPr/>
        <w:t>52. Не надо смешивать с мысом Барроу на северо-западной оконечности Америки. (Прим. Л.А. Файнберга.). Мыс на берегу залива Коронации в Канаде, не путать с мысом Барроу на Аляске. (Прим. Н.А. Лопуленко.)</w:t>
      </w:r>
    </w:p>
    <w:p>
      <w:pPr>
        <w:pStyle w:val="Normal"/>
        <w:ind w:left="284" w:hanging="284"/>
        <w:rPr/>
      </w:pPr>
      <w:r>
        <w:rPr/>
        <w:t>53. Для монголоидной расы, к которой антропологи относят эскимосов, характерны черные, жесткие и прямые волосы, темные глаза, смуглая, слегка желтоватая кожа, слабый рост усов и бороды, сильное выступание скул. Так называемые «белокурые» эскимосы отличались от остальных более светлым цветом волос и глаз, более обильной растительностью на лице у мужчин. Впервые они были описаны американским ученым и путешественником Стефансоном, который встретил их в 1910 г. на острове Виктория в Северной Канаде. По его описаниям, некоторые из них имели голубые глаза, светло-русые, слегка вьющиеся волосы и густые бороды, что типично для европеоидной расы. Происхождение этого типа эскимосов объясняется по-разному. Одни ученые считают его следствием контактов с европейцами, другие видят в нем остаток древнейшей расы, заселявшей наряду с монголоидами Америку. (Прим. Н.А. Лопуленко.)</w:t>
      </w:r>
    </w:p>
    <w:p>
      <w:pPr>
        <w:pStyle w:val="Normal"/>
        <w:ind w:left="284" w:hanging="284"/>
        <w:rPr/>
      </w:pPr>
      <w:r>
        <w:rPr/>
        <w:t>54. В лице кого-нибудь, заглазно. (Прим. Л.А. Файнберга.). В изображении (лат.), то есть в лице кого-нибудь или заглазно. Выражение возникло в средние века из обычая сжигать изображение преступника в случае его недосягаемости. (Прим. Н.А. Лопуленко.)</w:t>
      </w:r>
    </w:p>
    <w:p>
      <w:pPr>
        <w:pStyle w:val="Normal"/>
        <w:ind w:left="284" w:hanging="284"/>
        <w:rPr/>
      </w:pPr>
      <w:r>
        <w:rPr/>
        <w:t>55. В конце 80-х гг. XIX в. устье реки Макензи стало новым центром китобойного промысла. Постоянное общение с китобоями привело к тому, что часть коренного населения вымерла, а другая часть утратила традиционный образ жизни. Работа по найму, браки с белыми, появление денег и европейских товаров резко изменили жизнь эскимосов. Кроме того, среди них произошло социальное расслоение, выделились богатые, которые помогали китобоям вести торговлю. Положение человека в эскимосской общине стало определяться не искусством в охоте, а близостью к белым и количеством принадлежащих ему европейских вещей. (Прим. Н.А. Лопуленко.)</w:t>
      </w:r>
    </w:p>
    <w:p>
      <w:pPr>
        <w:pStyle w:val="Normal"/>
        <w:ind w:left="284" w:hanging="284"/>
        <w:rPr/>
      </w:pPr>
      <w:r>
        <w:rPr/>
        <w:t>56. В 1648 г. экспедиция Семена Дежнева открыла пролив между Азией и Америкой. Есть предположение, что часть его спутников, которые пропали без вести, достигла берегов Аляски. В 1728 г. экспедиция В. Беринга и А. Чирикова повторила открытие С. Дежнева. В 1732 г. И. Федоров и М. Гвоздев, входившие в состав экспедиции Шестакова-Павлуцкого, достигли Аляски. В 1741 г. вторая экспедиция Беринга — Чирикова исследовала часть побережья Аляски и несколько островов. (Прим. Н.А. Лопуленко.)</w:t>
      </w:r>
    </w:p>
    <w:p>
      <w:pPr>
        <w:pStyle w:val="Normal"/>
        <w:ind w:left="284" w:firstLine="425"/>
        <w:rPr/>
      </w:pPr>
      <w:r>
        <w:rPr/>
        <w:t>Беринг (Bering) Витус Ионассен (по документам — Иван Иванович) (род. 5 августа 1681 в Хорсенсе, Дания; ум. в декабре 1741 г. на острове, позднее названном его именем) — русский мореплаватель, первооткрыватель Берингова пролива, исследователь Северо-Западной Америки, северной части Тихого океана и северо-восточного побережья Азии, капитан-командор (1730 г.). Служба на голландском и российском флотах.</w:t>
      </w:r>
    </w:p>
    <w:p>
      <w:pPr>
        <w:pStyle w:val="Normal"/>
        <w:ind w:left="284" w:firstLine="425"/>
        <w:rPr/>
      </w:pPr>
      <w:r>
        <w:rPr/>
        <w:t>По происхождению датчанин. Взяв фамилию матери (по отцу — Свендсен), в юности Беринг дважды ходил в Индию на голландских кораблях. В 1703 г. в Амстердаме закончил морской кадетский корпус и был принят на российский Балтийский флот лейтенантом. В 1710 г. капитан-лейтенантом был переведен на Азовский флот и участвовал в Прутском походе Петра I (1711 г.). В 1712–1723 гг., повышаясь в чинах и командуя различными судами, плавал на Балтике. В феврале 1724 г. уволен по собственной просьбе, однако уже в августе по приказу Петра вновь на флоте в чине капитана I ранга.</w:t>
      </w:r>
    </w:p>
    <w:p>
      <w:pPr>
        <w:pStyle w:val="Normal"/>
        <w:ind w:left="284" w:firstLine="425"/>
        <w:rPr/>
      </w:pPr>
      <w:r>
        <w:rPr/>
        <w:t>В 1725 г. В. Беринг возглавил Первую Камчатскую экспедицию, главной задачей которой было выяснить, соединяется ли Азия с Америкой или между ними находится пролив. Он вышел 8 июня 1728 г. из Нижнекамчатска на боте «Св. Гавриил». Между 14 июля и 16 августа 1728 г. нанес на карту тихоокеанское побережье Северо-Восточной Азии, в том числе полуострова Камчатки, открыл Камчатский и Карагинский заливы с островом Карагинский, залив Креста, бухту Провидения и остров Святого Лаврентия. В Чукотском море, пройдя Берингов пролив (но не поняв этого), достиг 67°24′ северной широты и, не обнаружив из-за тумана американского берега, повернул назад. Летом 1729 г. Беринг от Камчатки двинулся к востоку на 200 км, но из-за сильных ветров и туманов вернулся. Проследив часть берега, обнаружил Авачинский залив и Авачинскую бухту; впервые заснял свыше 3,5 тыс. км западного побережья моря, позже названного Беринговым.</w:t>
      </w:r>
    </w:p>
    <w:p>
      <w:pPr>
        <w:pStyle w:val="Normal"/>
        <w:ind w:left="284" w:firstLine="425"/>
        <w:rPr/>
      </w:pPr>
      <w:r>
        <w:rPr/>
        <w:t>Через два месяца после возвращения в Петербург (апрель 1730 г.) Беринг предложил план исследования северного побережья Азии, а также поиска морского пути в Японию и Америку. 4 июня 1741 г. В. Беринг — начальник Второй Камчаткой экспедиции, и его заместитель Алексей Чириков, командуя двумя пакетботами «Св. Петр» и «Св. Павел», вышли в море из Авачинской губы, где был основан город Петропавловск. Суда направились на юго-восток в поисках «Земли Жуана да-Гамы», помещавшейся на некоторых картах XVIII в. между 46° и 50° северной широты. Потеряв больше недели и убедившись в отсутствии даже клочка суши в северной части Тихого океана, где они оказались первопроходцами, оба корабля взяли курс на северо-восток. 20 июня на море пал густой туман, и суда потеряли друг друга. Три дня Беринг на «Св. Петре» искал Чирикова, пройдя на юг около 400 км, потом двинулся на северо-восток и впервые пересек центральную акваторию залива Аляска.</w:t>
      </w:r>
    </w:p>
    <w:p>
      <w:pPr>
        <w:pStyle w:val="Normal"/>
        <w:ind w:left="284" w:firstLine="425"/>
        <w:rPr/>
      </w:pPr>
      <w:r>
        <w:rPr/>
        <w:t>17 июля за 58° северной широты моряки увидели высокий хребет (Святого Ильи) — это была Америка. Но радости от открытия Беринг не испытал, так как чувствовал себя плохо — началась цинга. 20 июля экспедиция подошла к острову Каяк, где высадились ученый Стеллер и штурман Хитрово. Недостаток продовольствия заставил на следующий день отправиться в обратный путь. Беринг шел вдоль берега на запад и при редких прояснениях наблюдал высокие горы (Чугач). Он открыл остров Туманный (Чирикова), пять островов (Евдокеевские), снеговые горы (Алеутский хребет) на «матером берегу» (полуостров Аляска), у юго-западной оконечности которого обнаружил острова Шумагина, где впервые встретился с алеутами. Продолжая идти на запад, Беринг видел иногда на севере сушу (острова Алеутской цепи).</w:t>
      </w:r>
    </w:p>
    <w:p>
      <w:pPr>
        <w:pStyle w:val="Normal"/>
        <w:ind w:left="284" w:firstLine="425"/>
        <w:rPr/>
      </w:pPr>
      <w:r>
        <w:rPr/>
        <w:t>4 ноября волна прибила судно к неизвестному острову (впоследствии названному именем Беринга), где капитан-командор и многие члены экипажа умерли. Оставшиеся в живых 46 моряков провели тяжелую зиму, но построили из остатков пакетбота небольшое суденышко и 26 августа 1742 г., почти не пользуясь парусом, на веслах достигли Петропавловска, где их считали давно погибшими.</w:t>
      </w:r>
    </w:p>
    <w:p>
      <w:pPr>
        <w:pStyle w:val="Normal"/>
        <w:ind w:left="284" w:firstLine="425"/>
        <w:rPr/>
      </w:pPr>
      <w:r>
        <w:rPr/>
        <w:t>По найденному в 1991 г. в могиле черепу восстановлен истинный облик Беринга, что было важно, так как многократно публиковавшееся изображение капитан-командора в действительности является портретом его родного дяди.</w:t>
      </w:r>
    </w:p>
    <w:p>
      <w:pPr>
        <w:pStyle w:val="Normal"/>
        <w:ind w:left="284" w:firstLine="425"/>
        <w:rPr/>
      </w:pPr>
      <w:r>
        <w:rPr/>
        <w:t xml:space="preserve">Именем Беринга названы: море, пролив, остров (где сооружен памятник командору), ледник, залив (Якутат), два мыса, исчезнувшая суша (Берингия), соединявшая Азию с Северной Америкой, озеро, полуостров, река. (Прим. выполнившего </w:t>
      </w:r>
      <w:r>
        <w:rPr>
          <w:lang w:val="en-US"/>
        </w:rPr>
        <w:t>OCR.)</w:t>
      </w:r>
    </w:p>
    <w:p>
      <w:pPr>
        <w:pStyle w:val="Normal"/>
        <w:ind w:left="284" w:hanging="284"/>
        <w:rPr/>
      </w:pPr>
      <w:r>
        <w:rPr/>
        <w:t>57. Фредерик Бичи, капитан Британского королевского флота, в 1823 г. пытался найти Северо-западный проход. Он был одним из первых европейцев, вошедших в контакт с эскимосами Северной Аляски в 1825–1828 гг. (Прим. Н.А. Лопуленко.)</w:t>
      </w:r>
    </w:p>
    <w:p>
      <w:pPr>
        <w:pStyle w:val="Normal"/>
        <w:ind w:left="284" w:hanging="284"/>
        <w:rPr/>
      </w:pPr>
      <w:r>
        <w:rPr/>
        <w:t>58. Освоение русскими Аляски началось с 1732 г., когда ее достигла экспедиция И. Федорова — М. Гвоздева. В 1743 г. в северо-западной Америке побывала первая русская торгово-промысловая экспедиция. До конца века Аляску, Кодьяк и Алеутские острова посетило почти 90 русских экспедиций. В 1799 г. была создана Российско-Американская компания, получившая право владения и монопольной эксплуатации северо-западной Америки. Были созданы ряд поселений и торговых постов в западной Аляске, где торговали с эскимосами и нанимали их на работу. К 20-м годам XIX в. русские товары достигли эскимосов, живших на границе Аляски с Канадой. Русский период оказал большое влияние на хозяйство, материальную и духовную культуру эскимосов Аляски, в особенности на живших к югу от Берингова пролива. В 1867 г. Аляска была продана царским правительством Соединенным Штатам Америки. (Прим. Н.А. Лопуленко.)</w:t>
      </w:r>
    </w:p>
    <w:p>
      <w:pPr>
        <w:pStyle w:val="Normal"/>
        <w:ind w:left="284" w:hanging="284"/>
        <w:rPr/>
      </w:pPr>
      <w:r>
        <w:rPr/>
        <w:t>59. Уже в первые десятилетия XIX в. ощущалось влияние США на хозяйство и культуру эскимосов, связанное с развитием у берегов Аляски китобойного промысла. На севере и западе Аляски было построено много китобойных станций для промысла китов у побережья. Гребцами китобойных вельботов были эскимосы, которых нанимали работать на станциях. Они снабжали китобоев мясом, а женщины шили им меховую одежду. Расплачивались с эскимосами товарами и спиртом. Хищническое истребление морского зверя у берегов Аляски, а также уничтожение оленей-карибу подорвало натуральное хозяйство коренных жителей. Общение с китобоями привело к спаиванию эскимосов, распространению туберкулеза и других болезней. Все исследователи приходят к выводу, что деятельность на Аляске американских китобоев и торговцев в XIX в. привела к резкому сокращению численности эскимосов. А в 1900 г. от эпидемии оспы умерло около 75% эскимосов Аляски. (Прим. Н.А. Лопуленко.)</w:t>
      </w:r>
    </w:p>
    <w:p>
      <w:pPr>
        <w:pStyle w:val="Normal"/>
        <w:ind w:left="284" w:hanging="284"/>
        <w:rPr/>
      </w:pPr>
      <w:r>
        <w:rPr/>
        <w:t xml:space="preserve">60. Шелдон Джексон — руководитель Бюро просвещения на Аляске в конце </w:t>
      </w:r>
      <w:r>
        <w:rPr>
          <w:lang w:val="en-US"/>
        </w:rPr>
        <w:t>XIX</w:t>
      </w:r>
      <w:r>
        <w:rPr/>
        <w:t xml:space="preserve"> в., инициатор введения оленеводства у эскимосов. (Прим. Н.А. Лопуленко.)</w:t>
      </w:r>
    </w:p>
    <w:p>
      <w:pPr>
        <w:pStyle w:val="Normal"/>
        <w:ind w:left="284" w:hanging="284"/>
        <w:rPr/>
      </w:pPr>
      <w:r>
        <w:rPr/>
        <w:t>61. Автор писал в 1924 году. (Прим. Л.А. Файнберга.)</w:t>
      </w:r>
    </w:p>
    <w:p>
      <w:pPr>
        <w:pStyle w:val="Normal"/>
        <w:ind w:left="284" w:hanging="284"/>
        <w:rPr/>
      </w:pPr>
      <w:r>
        <w:rPr/>
        <w:t>62. К. Расмуссен не прав, видя лишь одни теневые стороны русской колонизации Аляски и противопоставляя ее американской. Действительно, со стороны отдельных купцов и промышленников имели место жестокость, насилия и обман местного населения (и не только местного населения, но, добавим, и русских колонистов), однако вместе с тем на Аляске была заложена основа для экономического развития территории. Русские поселенцы прививали коренным жителям навыки земледелия и скотоводства, обучали грамоте; обычными были смешанные браки. Известный американский историк Банкрофт, например, писал: «Русские в действительности не были столь жестоки, как другие: они теснее, чем другие торговцы, ассимилировались с туземцами. На всех факториях они жили совместно с туземцами и на их лад, деля со своими дикими друзьями все тяготы и лишения, так же как и небольшой комфорт, который им удавалось создать». Мы не пытаемся обелить русских купцов. Но следует сказать, что наибольший вред коренным жителям принесли американские и английские торговцы и контрабандисты, которые завозили на Аляску спиртные напитки и оружие и всячески настраивали местное население против русских поселенцев.</w:t>
      </w:r>
    </w:p>
    <w:p>
      <w:pPr>
        <w:pStyle w:val="Normal"/>
        <w:ind w:left="284" w:firstLine="425"/>
        <w:rPr/>
      </w:pPr>
      <w:r>
        <w:rPr/>
        <w:t>В противоположность мнению К. Расмуссена наиболее мрачный период в жизни аляскинских эскимосов был не до, а непосредственно после продажи Аляски Соединенным Штатам. Американское правительство ввело на Аляску войска, которые в течение 10 лет грабили и терроризировали местное население, а затем несколько десятилетий на Аляске совершенно бесконтрольно хозяйничали капиталистические монополии, приведшие коренное население на грань вымирания. (Прим. Л.А. Файнберга.)</w:t>
      </w:r>
    </w:p>
    <w:p>
      <w:pPr>
        <w:pStyle w:val="Normal"/>
        <w:ind w:left="284" w:hanging="284"/>
        <w:rPr/>
      </w:pPr>
      <w:r>
        <w:rPr/>
        <w:t>63. Первоначально оленеводством на Аляске занимались только эскимосы. Но затем оленями заинтересовались капиталистические фермы. Они постепенно захватили стада оленей, ранее принадлежавшие эскимосам, а прежних владельцев превратили в наемных пастухов. Расцвет оленеводства на Аляске приходится на конец 1930-х годов, когда во владении монопольных компаний было до 1,5 млн. оленей. Позднее оленеводство пошло на убыль из-за конкуренции мясопромышленных монополий США. Когда оленеводство перестало приносить доход, монополисты продали свои стада правительству. К 1949 году на Аляске осталось менее 30 тыс. домашних оленей, из них около 15 тыс. принадлежало эскимосам. (Прим. Л.А. Файнберга.)</w:t>
      </w:r>
    </w:p>
    <w:p>
      <w:pPr>
        <w:pStyle w:val="Normal"/>
        <w:ind w:left="284" w:firstLine="425"/>
        <w:rPr/>
      </w:pPr>
      <w:r>
        <w:rPr/>
        <w:t>На рубеже XX в., когда основы охотничьего хозяйства эскимосов оказались подорванными, целенаправленной попыткой поддержать эскимосов стало оленеводство. В 1891–1892 гг. были куплены олени и привезены на полуостров Сьюард [так]. К 1910 г. на Аляске уже было более 25 тысяч голов домашних оленей. На рубеже 1930-х гг. оленеводством кормились 85% тогдашнего эскимосского населения Аляски. Беззащитность перед грабежом белых оленеводов, отсутствие правительственной поддержки оленеводческих кооперативов, конкуренция крупной оленеводческой компании Ломена сыграли свою роль в упадке эскимосского оленеводства. Кроме того, нежелание отказываться от промысла морских животных, введение вольного выпаса оленей без пастухов, при котором стадо собирали только для забоя, тоже делало оленеводство нерентабельным. Отвлекало эскимосов от оленеводства и проникновение военных на Аляску, строительство баз, аэродромов, их обслуживание, поскольку уничтожались оленьи пастбища и появлялась возможность работы по найму. (Прим. Н.А. Лопуленко.)</w:t>
      </w:r>
    </w:p>
    <w:p>
      <w:pPr>
        <w:pStyle w:val="Normal"/>
        <w:ind w:left="284" w:hanging="284"/>
        <w:rPr/>
      </w:pPr>
      <w:r>
        <w:rPr/>
        <w:t>64. Ёла — ял, лодка. (Прим. Н.А. Лопуленко.)</w:t>
      </w:r>
    </w:p>
    <w:p>
      <w:pPr>
        <w:pStyle w:val="Normal"/>
        <w:ind w:left="284" w:hanging="284"/>
        <w:rPr/>
      </w:pPr>
      <w:r>
        <w:rPr/>
        <w:t>65. Ломен — глава крупной оленеводческой корпорации на Аляске в 1914–1921 гг., которая составила сильную конкуренцию эскимосам-оленеводам. (Прим. Н.А. Лопуленко.)</w:t>
      </w:r>
    </w:p>
    <w:p>
      <w:pPr>
        <w:pStyle w:val="Normal"/>
        <w:ind w:left="284" w:hanging="284"/>
        <w:rPr/>
      </w:pPr>
      <w:r>
        <w:rPr/>
      </w:r>
    </w:p>
    <w:sectPr>
      <w:headerReference w:type="default" r:id="rId2"/>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Расмуссен К. ВЕЛИКИЙ САННЫЙ ПУТЬ</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jc w:val="center"/>
      <w:rPr/>
    </w:pPr>
    <w:r>
      <w:rPr/>
      <w:t>ПРИМЕЧА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38:00Z</dcterms:created>
  <dc:creator>Aleks</dc:creator>
  <dc:description/>
  <dc:language>en-US</dc:language>
  <cp:lastModifiedBy>Aleks</cp:lastModifiedBy>
  <dcterms:modified xsi:type="dcterms:W3CDTF">2003-04-08T20:38:00Z</dcterms:modified>
  <cp:revision>2</cp:revision>
  <dc:subject/>
  <dc:title>ВЕЛИКИЙ САННЫЙ ПУТЬ</dc:title>
</cp:coreProperties>
</file>