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нуд Расмуссен</w:t>
      </w:r>
    </w:p>
    <w:p>
      <w:pPr>
        <w:pStyle w:val="Normal"/>
        <w:jc w:val="center"/>
        <w:rPr>
          <w:b/>
          <w:b/>
        </w:rPr>
      </w:pPr>
      <w:r>
        <w:rPr>
          <w:b/>
        </w:rPr>
        <w:t>ВЕЛИКИЙ САННЫЙ ПУТЬ</w:t>
      </w:r>
    </w:p>
    <w:p>
      <w:pPr>
        <w:pStyle w:val="Normal"/>
        <w:jc w:val="center"/>
        <w:rPr>
          <w:lang w:val="en-US"/>
        </w:rPr>
      </w:pPr>
      <w:r>
        <w:rPr>
          <w:lang w:val="en-US"/>
        </w:rPr>
        <w:t>Knud Rasmussen</w:t>
      </w:r>
    </w:p>
    <w:p>
      <w:pPr>
        <w:pStyle w:val="Normal"/>
        <w:jc w:val="center"/>
        <w:rPr>
          <w:lang w:val="da-DK"/>
        </w:rPr>
      </w:pPr>
      <w:r>
        <w:rPr>
          <w:lang w:val="da-DK"/>
        </w:rPr>
        <w:t>Den Store Slæderejse</w:t>
      </w:r>
    </w:p>
    <w:p>
      <w:pPr>
        <w:pStyle w:val="Normal"/>
        <w:jc w:val="center"/>
        <w:rPr/>
      </w:pPr>
      <w:r>
        <w:rPr/>
        <w:t>Выходные данные исходного источника не приведены</w:t>
      </w:r>
    </w:p>
    <w:p>
      <w:pPr>
        <w:pStyle w:val="Normal"/>
        <w:jc w:val="center"/>
        <w:rPr/>
      </w:pPr>
      <w:r>
        <w:rPr/>
        <w:t>Перевод с датского: А.В. Ганзен</w:t>
      </w:r>
    </w:p>
    <w:p>
      <w:pPr>
        <w:pStyle w:val="Normal"/>
        <w:jc w:val="center"/>
        <w:rPr/>
      </w:pPr>
      <w:r>
        <w:rPr/>
      </w:r>
    </w:p>
    <w:p>
      <w:pPr>
        <w:pStyle w:val="Normal"/>
        <w:ind w:firstLine="720"/>
        <w:rPr/>
      </w:pPr>
      <w:r>
        <w:rPr/>
        <w:t>Расмуссен К. Великий санный путь. Пер. с датск. А.В. Ганзен. Предисл. и прим. Л.А. Файнберга. М.: Географгиз. 1958. — 184 с.</w:t>
      </w:r>
    </w:p>
    <w:p>
      <w:pPr>
        <w:pStyle w:val="Normal"/>
        <w:ind w:firstLine="720"/>
        <w:rPr/>
      </w:pPr>
      <w:r>
        <w:rPr/>
        <w:t>Тираж 90.000. Цена 3 руб. 20 коп. (после 1961 г. — 32 коп.)</w:t>
      </w:r>
    </w:p>
    <w:p>
      <w:pPr>
        <w:pStyle w:val="Normal"/>
        <w:ind w:firstLine="720"/>
        <w:rPr/>
      </w:pPr>
      <w:r>
        <w:rPr/>
      </w:r>
    </w:p>
    <w:p>
      <w:pPr>
        <w:pStyle w:val="Normal"/>
        <w:jc w:val="center"/>
        <w:rPr>
          <w:b/>
          <w:b/>
        </w:rPr>
      </w:pPr>
      <w:r>
        <w:rPr>
          <w:b/>
        </w:rPr>
        <w:t>МАТЕРИАЛЫ О К. РАСМУССЕНЕ И ЭСКИМОСАХ (сборник)</w:t>
      </w:r>
    </w:p>
    <w:p>
      <w:pPr>
        <w:pStyle w:val="Normal"/>
        <w:jc w:val="center"/>
        <w:rPr>
          <w:b/>
          <w:b/>
        </w:rPr>
      </w:pPr>
      <w:r>
        <w:rPr>
          <w:b/>
        </w:rPr>
      </w:r>
    </w:p>
    <w:p>
      <w:pPr>
        <w:pStyle w:val="Normal"/>
        <w:ind w:firstLine="709"/>
        <w:rPr/>
      </w:pPr>
      <w:r>
        <w:rPr>
          <w:i/>
        </w:rPr>
        <w:t>Составитель:</w:t>
      </w:r>
      <w:r>
        <w:rPr/>
        <w:t xml:space="preserve"> Готье Неимущий (</w:t>
      </w:r>
      <w:r>
        <w:rPr>
          <w:lang w:val="en-US"/>
        </w:rPr>
        <w:t>Gautier Sans Avoir). saus@inbox.ru</w:t>
      </w:r>
    </w:p>
    <w:p>
      <w:pPr>
        <w:pStyle w:val="Normal"/>
        <w:ind w:firstLine="709"/>
        <w:rPr/>
      </w:pPr>
      <w:r>
        <w:rPr/>
        <w:t>Апрель 2003 г.</w:t>
      </w:r>
    </w:p>
    <w:p>
      <w:pPr>
        <w:pStyle w:val="Normal"/>
        <w:ind w:firstLine="709"/>
        <w:rPr/>
      </w:pPr>
      <w:r>
        <w:rPr/>
        <w:t>Материалы из различных источников во многом пересекаются и повторяются, однако в каждом очерке имеется и специфическая информация. Обращает на себя внимание момент, связанный с причинами безвременной смерти К. Расмуссена. Основной исследователь эскимосов и, соответственно, жизни Расмуссена, кандидат исторических наук Л.А. Файнберг вообще опустил этот вопрос в «Предисловии» (может, он отразил его в своих трудах о Расмуссене — см. ниже библиографию). Видимо, здесь Файнберг посчитал смерть от пищевого отравления для человека, прожившего среди эскимосов не один десяток лет, просто смешной. В очерке И.А. Муромова указано, что К. Расмуссен отравился мясом, а в книге Центкевичей — мясными консервами. Скорее всего, верно второе: вряд ли человек, съевший вместе с эскимосами сотни килограммов полутухлого и тухлого мяса, был способен отравиться им до смерти. Ну, а от консервов может сдохнуть даже гиена (ботулизм).</w:t>
      </w:r>
    </w:p>
    <w:p>
      <w:pPr>
        <w:pStyle w:val="Normal"/>
        <w:ind w:firstLine="709"/>
        <w:rPr/>
      </w:pPr>
      <w:r>
        <w:rPr/>
        <w:t xml:space="preserve">Другой момент — сколько эскимосской крови было у Расмуссена. Согласно большинству источников, эскимоской была его бабка по матери, и только Центкевичи указывают, что исследователь являлся эскимосом </w:t>
      </w:r>
      <w:r>
        <w:rPr>
          <w:i/>
        </w:rPr>
        <w:t>наполовину</w:t>
      </w:r>
      <w:r>
        <w:rPr/>
        <w:t>. Понятно, что мы будем доверять данным основного автора кандидата исторических наук Л.А. Файнберга, а не Центкевичей, в книге которых рассыпано множество рассказов, подобных анекдотам, о невероятных талантах эскимосов.</w:t>
      </w:r>
    </w:p>
    <w:p>
      <w:pPr>
        <w:pStyle w:val="Normal"/>
        <w:jc w:val="center"/>
        <w:rPr/>
      </w:pPr>
      <w:r>
        <w:rPr/>
      </w:r>
    </w:p>
    <w:p>
      <w:pPr>
        <w:pStyle w:val="Normal"/>
        <w:jc w:val="center"/>
        <w:rPr>
          <w:b/>
          <w:b/>
        </w:rPr>
      </w:pPr>
      <w:r>
        <w:rPr>
          <w:b/>
        </w:rPr>
        <w:t>СОДЕРЖАНИЕ</w:t>
      </w:r>
    </w:p>
    <w:p>
      <w:pPr>
        <w:pStyle w:val="Normal"/>
        <w:jc w:val="center"/>
        <w:rPr>
          <w:b/>
          <w:b/>
        </w:rPr>
      </w:pPr>
      <w:r>
        <w:rPr>
          <w:b/>
        </w:rPr>
      </w:r>
    </w:p>
    <w:p>
      <w:pPr>
        <w:pStyle w:val="Normal"/>
        <w:ind w:firstLine="709"/>
        <w:rPr/>
      </w:pPr>
      <w:r>
        <w:rPr/>
        <w:t>БИБЛИОГРАФИЯ ТРУДОВ К РАСМУССЕНА</w:t>
      </w:r>
    </w:p>
    <w:p>
      <w:pPr>
        <w:pStyle w:val="Normal"/>
        <w:ind w:firstLine="709"/>
        <w:rPr/>
      </w:pPr>
      <w:r>
        <w:rPr/>
      </w:r>
    </w:p>
    <w:p>
      <w:pPr>
        <w:pStyle w:val="Normal"/>
        <w:ind w:firstLine="709"/>
        <w:rPr/>
      </w:pPr>
      <w:r>
        <w:rPr/>
        <w:t>Кандидат исторических наук Л.А. Файнберг (1958 г.)</w:t>
      </w:r>
    </w:p>
    <w:p>
      <w:pPr>
        <w:pStyle w:val="Normal"/>
        <w:ind w:firstLine="709"/>
        <w:rPr/>
      </w:pPr>
      <w:r>
        <w:rPr/>
        <w:t>ПРЕДИСЛОВИЕ К КНИГЕ К. РАСМУССЕНА «ВЕЛИКИЙ САННЫЙ ПУТЬ»</w:t>
      </w:r>
    </w:p>
    <w:p>
      <w:pPr>
        <w:pStyle w:val="Normal"/>
        <w:ind w:firstLine="709"/>
        <w:rPr/>
      </w:pPr>
      <w:r>
        <w:rPr/>
      </w:r>
    </w:p>
    <w:p>
      <w:pPr>
        <w:pStyle w:val="Normal"/>
        <w:ind w:firstLine="709"/>
        <w:rPr/>
      </w:pPr>
      <w:r>
        <w:rPr/>
        <w:t>Н.А. Лопуленко (1987 г.)</w:t>
      </w:r>
    </w:p>
    <w:p>
      <w:pPr>
        <w:pStyle w:val="Normal"/>
        <w:ind w:firstLine="709"/>
        <w:rPr/>
      </w:pPr>
      <w:r>
        <w:rPr/>
        <w:t>ПРЕДИСЛОВИЕ К КНИГЕ К. РАСМУССЕНА «ВЕЛИКИЙ САННЫЙ ПУТЬ»</w:t>
      </w:r>
    </w:p>
    <w:p>
      <w:pPr>
        <w:pStyle w:val="Normal"/>
        <w:ind w:firstLine="709"/>
        <w:rPr/>
      </w:pPr>
      <w:r>
        <w:rPr/>
      </w:r>
    </w:p>
    <w:p>
      <w:pPr>
        <w:pStyle w:val="Normal"/>
        <w:ind w:firstLine="709"/>
        <w:rPr/>
      </w:pPr>
      <w:r>
        <w:rPr/>
        <w:t>http://www.kapustin.boom.ru/person/rasmussen/rasmussen.htm (2003 г.)</w:t>
      </w:r>
    </w:p>
    <w:p>
      <w:pPr>
        <w:pStyle w:val="Normal"/>
        <w:ind w:firstLine="709"/>
        <w:rPr/>
      </w:pPr>
      <w:r>
        <w:rPr/>
        <w:t>И.А. Муромов. «100 великих путешественников» (М.: Вече. 2000.)</w:t>
      </w:r>
    </w:p>
    <w:p>
      <w:pPr>
        <w:pStyle w:val="Normal"/>
        <w:ind w:firstLine="709"/>
        <w:rPr/>
      </w:pPr>
      <w:r>
        <w:rPr/>
        <w:t>РАСМУССЕН КНУД</w:t>
      </w:r>
    </w:p>
    <w:p>
      <w:pPr>
        <w:pStyle w:val="Normal"/>
        <w:ind w:firstLine="709"/>
        <w:rPr/>
      </w:pPr>
      <w:r>
        <w:rPr/>
      </w:r>
    </w:p>
    <w:p>
      <w:pPr>
        <w:pStyle w:val="Normal"/>
        <w:ind w:firstLine="709"/>
        <w:rPr/>
      </w:pPr>
      <w:r>
        <w:rPr/>
        <w:t>Центкевичи А. и Ч. (1975 г.)</w:t>
      </w:r>
    </w:p>
    <w:p>
      <w:pPr>
        <w:pStyle w:val="Normal"/>
        <w:ind w:firstLine="709"/>
        <w:rPr/>
      </w:pPr>
      <w:r>
        <w:rPr/>
        <w:t>ОСАЖДЕННЫЕ ВЕЧНЫМ ХОЛОДОМ (фрагменты)</w:t>
      </w:r>
    </w:p>
    <w:p>
      <w:pPr>
        <w:pStyle w:val="Normal"/>
        <w:ind w:firstLine="709"/>
        <w:rPr/>
      </w:pPr>
      <w:r>
        <w:rPr/>
      </w:r>
    </w:p>
    <w:p>
      <w:pPr>
        <w:pStyle w:val="Normal"/>
        <w:ind w:firstLine="709"/>
        <w:rPr/>
      </w:pPr>
      <w:r>
        <w:rPr/>
        <w:t>Л.А. Файнберг</w:t>
      </w:r>
    </w:p>
    <w:p>
      <w:pPr>
        <w:pStyle w:val="Normal"/>
        <w:ind w:firstLine="709"/>
        <w:rPr/>
      </w:pPr>
      <w:r>
        <w:rPr/>
        <w:t>МИФОЛОГИЯ ЭСКИМОСОВ</w:t>
      </w:r>
    </w:p>
    <w:p>
      <w:pPr>
        <w:pStyle w:val="Normal"/>
        <w:ind w:firstLine="709"/>
        <w:rPr/>
      </w:pPr>
      <w:r>
        <w:rPr/>
      </w:r>
    </w:p>
    <w:p>
      <w:pPr>
        <w:pStyle w:val="Normal"/>
        <w:ind w:firstLine="720"/>
        <w:rPr/>
      </w:pPr>
      <w:r>
        <w:rPr/>
        <w:t>ПРИМЕЧАНИЯ</w:t>
      </w:r>
    </w:p>
    <w:p>
      <w:pPr>
        <w:pStyle w:val="Normal"/>
        <w:ind w:firstLine="720"/>
        <w:rPr/>
      </w:pPr>
      <w:r>
        <w:rPr/>
      </w:r>
    </w:p>
    <w:p>
      <w:pPr>
        <w:pStyle w:val="Normal"/>
        <w:jc w:val="center"/>
        <w:rPr>
          <w:b/>
          <w:b/>
        </w:rPr>
      </w:pPr>
      <w:r>
        <w:rPr>
          <w:b/>
        </w:rPr>
        <w:t>НАЧАЛО СБОРНИКА</w:t>
      </w:r>
    </w:p>
    <w:p>
      <w:pPr>
        <w:pStyle w:val="Normal"/>
        <w:jc w:val="center"/>
        <w:rPr>
          <w:b/>
          <w:b/>
        </w:rPr>
      </w:pPr>
      <w:r>
        <w:rPr>
          <w:b/>
        </w:rPr>
      </w:r>
    </w:p>
    <w:p>
      <w:pPr>
        <w:pStyle w:val="Normal"/>
        <w:ind w:left="709" w:hanging="709"/>
        <w:jc w:val="center"/>
        <w:rPr>
          <w:b/>
          <w:b/>
        </w:rPr>
      </w:pPr>
      <w:r>
        <w:rPr>
          <w:b/>
        </w:rPr>
        <w:t>БИБЛИОГРАФИЯ ТРУДОВ К РАСМУССЕНА</w:t>
      </w:r>
    </w:p>
    <w:p>
      <w:pPr>
        <w:pStyle w:val="Normal"/>
        <w:jc w:val="center"/>
        <w:rPr>
          <w:b/>
          <w:b/>
        </w:rPr>
      </w:pPr>
      <w:r>
        <w:rPr>
          <w:b/>
        </w:rPr>
      </w:r>
    </w:p>
    <w:p>
      <w:pPr>
        <w:pStyle w:val="Normal"/>
        <w:ind w:firstLine="709"/>
        <w:rPr/>
      </w:pPr>
      <w:r>
        <w:rPr/>
        <w:t>Полную оригинальную библиографию трудов К. Расмуссена найти в Сети не удалось. На одном из скандинавских сайтов имелся следующий перечень работ (видимо, избранных) без выходных данных:</w:t>
      </w:r>
    </w:p>
    <w:p>
      <w:pPr>
        <w:pStyle w:val="Normal"/>
        <w:ind w:firstLine="709"/>
        <w:rPr/>
      </w:pPr>
      <w:r>
        <w:rPr/>
        <w:t>1. Den Store Slæderejse.</w:t>
      </w:r>
    </w:p>
    <w:p>
      <w:pPr>
        <w:pStyle w:val="Normal"/>
        <w:ind w:firstLine="709"/>
        <w:rPr/>
      </w:pPr>
      <w:r>
        <w:rPr/>
        <w:t>2. Festens Gave.</w:t>
      </w:r>
    </w:p>
    <w:p>
      <w:pPr>
        <w:pStyle w:val="Normal"/>
        <w:ind w:firstLine="709"/>
        <w:rPr/>
      </w:pPr>
      <w:r>
        <w:rPr/>
        <w:t>3. Foran Dagens Øje.</w:t>
      </w:r>
    </w:p>
    <w:p>
      <w:pPr>
        <w:pStyle w:val="Normal"/>
        <w:ind w:firstLine="709"/>
        <w:rPr/>
      </w:pPr>
      <w:r>
        <w:rPr/>
        <w:t>4. Fra Grønland til Stillehavet, bind 1.</w:t>
      </w:r>
    </w:p>
    <w:p>
      <w:pPr>
        <w:pStyle w:val="Normal"/>
        <w:ind w:firstLine="993"/>
        <w:rPr/>
      </w:pPr>
      <w:r>
        <w:rPr/>
        <w:t>Fra Grønland til Stillehavet, bind 2.</w:t>
      </w:r>
    </w:p>
    <w:p>
      <w:pPr>
        <w:pStyle w:val="Normal"/>
        <w:ind w:firstLine="709"/>
        <w:rPr/>
      </w:pPr>
      <w:r>
        <w:rPr/>
        <w:t>5. Min Rejsedagbog.</w:t>
      </w:r>
    </w:p>
    <w:p>
      <w:pPr>
        <w:pStyle w:val="Normal"/>
        <w:ind w:firstLine="709"/>
        <w:rPr/>
      </w:pPr>
      <w:r>
        <w:rPr/>
        <w:t>6. Myter og Sagn fra Grønland, bind 1.</w:t>
      </w:r>
    </w:p>
    <w:p>
      <w:pPr>
        <w:pStyle w:val="Normal"/>
        <w:ind w:firstLine="993"/>
        <w:rPr/>
      </w:pPr>
      <w:r>
        <w:rPr/>
        <w:t>Myter og Sagn fra Grønland, bind 2.</w:t>
      </w:r>
    </w:p>
    <w:p>
      <w:pPr>
        <w:pStyle w:val="Normal"/>
        <w:ind w:firstLine="993"/>
        <w:rPr/>
      </w:pPr>
      <w:r>
        <w:rPr/>
        <w:t>Myter og sagn fra Grønland.</w:t>
      </w:r>
    </w:p>
    <w:p>
      <w:pPr>
        <w:pStyle w:val="Normal"/>
        <w:ind w:firstLine="709"/>
        <w:rPr/>
      </w:pPr>
      <w:r>
        <w:rPr/>
        <w:t>7. Snehyttens Sange.</w:t>
      </w:r>
    </w:p>
    <w:p>
      <w:pPr>
        <w:pStyle w:val="Normal"/>
        <w:ind w:firstLine="709"/>
        <w:rPr/>
      </w:pPr>
      <w:r>
        <w:rPr/>
        <w:t>8. Under Nordenvindens Svøbe</w:t>
      </w:r>
    </w:p>
    <w:p>
      <w:pPr>
        <w:pStyle w:val="Normal"/>
        <w:ind w:firstLine="709"/>
        <w:rPr/>
      </w:pPr>
      <w:r>
        <w:rPr/>
      </w:r>
    </w:p>
    <w:p>
      <w:pPr>
        <w:pStyle w:val="Normal"/>
        <w:ind w:firstLine="709"/>
        <w:rPr/>
      </w:pPr>
      <w:r>
        <w:rPr/>
        <w:t>На русский язык переведена, вероятно, только одна книга — «Великий санный путь», которая выдержала два издания:</w:t>
      </w:r>
    </w:p>
    <w:p>
      <w:pPr>
        <w:pStyle w:val="Normal"/>
        <w:ind w:firstLine="720"/>
        <w:rPr/>
      </w:pPr>
      <w:r>
        <w:rPr/>
        <w:t>1. Расмуссен К. Великий санный путь. Пер. с датск. А.В. Ганзен. Предисл. и прим. Л.А. Файнберга. М.: Географгиз. 1958. — 184 с. (Тираж 90.000).</w:t>
      </w:r>
    </w:p>
    <w:p>
      <w:pPr>
        <w:pStyle w:val="Normal"/>
        <w:ind w:firstLine="709"/>
        <w:rPr/>
      </w:pPr>
      <w:r>
        <w:rPr/>
        <w:t>2. Расмуссен К. Великий санный путь. Пер. с датск. А.В. Ганзен. Кент Р. Гренландский дневник. Пер. с англ. В.К. Житомирского. Иркутск: Вост.-Сиб. кн. изд-во. 1987. — 496 с.</w:t>
      </w:r>
      <w:r>
        <w:rPr>
          <w:lang w:val="en-US"/>
        </w:rPr>
        <w:t xml:space="preserve"> (</w:t>
      </w:r>
      <w:r>
        <w:rPr/>
        <w:t>Тираж 100</w:t>
      </w:r>
      <w:r>
        <w:rPr>
          <w:lang w:val="en-US"/>
        </w:rPr>
        <w:t>.000).</w:t>
      </w:r>
    </w:p>
    <w:p>
      <w:pPr>
        <w:pStyle w:val="Normal"/>
        <w:ind w:firstLine="709"/>
        <w:rPr/>
      </w:pPr>
      <w:r>
        <w:rPr/>
        <w:t>Весьма возможно также, что некоторые работы К. Расмуссена (или их фрагменты) были опубликованы на русском языке в специальной научной литературе.</w:t>
      </w:r>
    </w:p>
    <w:p>
      <w:pPr>
        <w:pStyle w:val="Normal"/>
        <w:ind w:firstLine="709"/>
        <w:rPr/>
      </w:pPr>
      <w:r>
        <w:rPr/>
      </w:r>
    </w:p>
    <w:p>
      <w:pPr>
        <w:pStyle w:val="Normal"/>
        <w:ind w:firstLine="709"/>
        <w:rPr>
          <w:i/>
          <w:i/>
        </w:rPr>
      </w:pPr>
      <w:r>
        <w:rPr>
          <w:i/>
        </w:rPr>
        <w:t>Труды о Кнуде Расмуссене:</w:t>
      </w:r>
    </w:p>
    <w:p>
      <w:pPr>
        <w:pStyle w:val="Normal"/>
        <w:ind w:firstLine="709"/>
        <w:rPr/>
      </w:pPr>
      <w:r>
        <w:rPr/>
        <w:t>Файнберг Л.А. Подвиг в Гренландии. ?</w:t>
      </w:r>
    </w:p>
    <w:p>
      <w:pPr>
        <w:pStyle w:val="Normal"/>
        <w:ind w:firstLine="709"/>
        <w:rPr/>
      </w:pPr>
      <w:r>
        <w:rPr/>
        <w:t>Файнберг Л.А. Путешествие длиною в жизнь: Кнуд Расмуссен — исследователь севера. М.: Мысль. 1980. — 94 с.</w:t>
      </w:r>
    </w:p>
    <w:p>
      <w:pPr>
        <w:pStyle w:val="Normal"/>
        <w:jc w:val="center"/>
        <w:rPr/>
      </w:pPr>
      <w:r>
        <w:rPr/>
      </w:r>
    </w:p>
    <w:p>
      <w:pPr>
        <w:pStyle w:val="Normal"/>
        <w:jc w:val="center"/>
        <w:rPr>
          <w:b/>
          <w:b/>
        </w:rPr>
      </w:pPr>
      <w:r>
        <w:rPr>
          <w:b/>
        </w:rPr>
        <w:t>Кандидат исторических наук Л.А. Файнберг</w:t>
      </w:r>
    </w:p>
    <w:p>
      <w:pPr>
        <w:pStyle w:val="Normal"/>
        <w:jc w:val="center"/>
        <w:rPr>
          <w:b/>
          <w:b/>
        </w:rPr>
      </w:pPr>
      <w:r>
        <w:rPr>
          <w:b/>
        </w:rPr>
        <w:t>ПРЕДИСЛОВИЕ К КНИГЕ К. РАСМУССЕНА «ВЕЛИКИЙ САННЫЙ ПУТЬ»</w:t>
      </w:r>
    </w:p>
    <w:p>
      <w:pPr>
        <w:pStyle w:val="Normal"/>
        <w:jc w:val="center"/>
        <w:rPr/>
      </w:pPr>
      <w:r>
        <w:rPr/>
        <w:t>Издание:</w:t>
      </w:r>
    </w:p>
    <w:p>
      <w:pPr>
        <w:pStyle w:val="Normal"/>
        <w:ind w:firstLine="720"/>
        <w:rPr/>
      </w:pPr>
      <w:r>
        <w:rPr/>
        <w:t>Расмуссен К. Великий санный путь. Пер. с датск. А.В. Ганзен. Предисл. и прим. Л.А. Файнберга. М.: Географгиз. 1958. — 184 с.</w:t>
      </w:r>
    </w:p>
    <w:p>
      <w:pPr>
        <w:pStyle w:val="Normal"/>
        <w:ind w:firstLine="720"/>
        <w:rPr/>
      </w:pPr>
      <w:r>
        <w:rPr/>
      </w:r>
    </w:p>
    <w:p>
      <w:pPr>
        <w:pStyle w:val="Normal"/>
        <w:ind w:firstLine="709"/>
        <w:rPr>
          <w:lang w:val="en-US"/>
        </w:rPr>
      </w:pPr>
      <w:r>
        <w:rPr>
          <w:i/>
        </w:rPr>
        <w:t>OCR и корректура</w:t>
      </w:r>
      <w:r>
        <w:rPr/>
        <w:t>: Готье Неимущий (Gautier Sans Avoir)</w:t>
      </w:r>
    </w:p>
    <w:p>
      <w:pPr>
        <w:pStyle w:val="Normal"/>
        <w:ind w:firstLine="709"/>
        <w:rPr/>
      </w:pPr>
      <w:r>
        <w:rPr/>
        <w:t>Апрель 2003 г.</w:t>
      </w:r>
    </w:p>
    <w:p>
      <w:pPr>
        <w:pStyle w:val="Normal"/>
        <w:ind w:firstLine="720"/>
        <w:rPr/>
      </w:pPr>
      <w:r>
        <w:rPr/>
      </w:r>
    </w:p>
    <w:p>
      <w:pPr>
        <w:pStyle w:val="Normal"/>
        <w:ind w:firstLine="720"/>
        <w:rPr>
          <w:sz w:val="22"/>
        </w:rPr>
      </w:pPr>
      <w:r>
        <w:rPr>
          <w:sz w:val="22"/>
        </w:rPr>
        <w:t>«И он никогда не знал покоя с тех пор, как услышал о новых людях».</w:t>
      </w:r>
    </w:p>
    <w:p>
      <w:pPr>
        <w:pStyle w:val="Normal"/>
        <w:ind w:firstLine="720"/>
        <w:rPr>
          <w:sz w:val="22"/>
        </w:rPr>
      </w:pPr>
      <w:r>
        <w:rPr>
          <w:i/>
          <w:sz w:val="22"/>
        </w:rPr>
        <w:t>Старик Маркусак</w:t>
      </w:r>
    </w:p>
    <w:p>
      <w:pPr>
        <w:pStyle w:val="Normal"/>
        <w:ind w:firstLine="720"/>
        <w:rPr>
          <w:sz w:val="22"/>
        </w:rPr>
      </w:pPr>
      <w:r>
        <w:rPr>
          <w:sz w:val="22"/>
        </w:rPr>
      </w:r>
    </w:p>
    <w:p>
      <w:pPr>
        <w:pStyle w:val="Normal"/>
        <w:ind w:firstLine="720"/>
        <w:rPr/>
      </w:pPr>
      <w:r>
        <w:rPr/>
        <w:t>Это книга о последнем в истории полярных исследований большом путешествии на собаках, книга о «великом санном пути» от берегов Гудзонова залива до Аляски. Это повесть о мужестве ученого, готового преодолеть все препятствия для достижения поставленной цели.</w:t>
      </w:r>
    </w:p>
    <w:p>
      <w:pPr>
        <w:pStyle w:val="Normal"/>
        <w:ind w:firstLine="720"/>
        <w:rPr/>
      </w:pPr>
      <w:r>
        <w:rPr/>
        <w:t>Замечательные по красоте описания северной природы сменяются яркими и живыми сценками из жизни эскимосов, самой северной народности земли. И через весь этот увлекательный рассказ о приключениях отважного исследователя, о жизни и природе севера живой нитью проходит мысль о необходимости уважения к людям, к странным и бескультурным, на первый взгляд, эскимосам. Только тот, для кого природа и люди севера являются родными, мог написать эту полную теплоты и любви к северу книгу. Именно таким человеком был автор и герой «Великого санного пути» Кнуд Расмуссен. Он родился в 1879 г. в Гренландии в семье миссионера. Гренландия в переводе значит «зеленая страна», но «зелеными» можно назвать только более теплые юго-западные районы Гренландии, бóльшая же ее часть почти всегда покрыта снегом и льдом. Ледяные горы окружают Якобсхавн, городок на западном берегу Гренландии, где жили родители Расмуссена. Еще мальчиком он сроднился с суровым северным пейзажем. По вечерам, когда за окном завывал холодный ветер, мать Кнуда, которая была наполовину эскимоской, рассказывала ему старые предания своего народа, сказания о далеких странствованиях эскимосских охотников, легенды о таинственных людях, живущих где-то на краю земли, на самом севере Гренландии.</w:t>
      </w:r>
    </w:p>
    <w:p>
      <w:pPr>
        <w:pStyle w:val="Normal"/>
        <w:ind w:firstLine="720"/>
        <w:rPr/>
      </w:pPr>
      <w:r>
        <w:rPr/>
        <w:t>Особенно сильное впечатление произвел на маленького Кнуда рассказ о людях, которые решили обойти землю. Совсем юными отправились они в путь, а завершили его глубокими стариками. Но им не было жаль ушедшей молодости. «Свет велик, — сказали они при встрече. — И мы состарились в пути. Но мы прожили богатую жизнь и, пока достигли своей цели, набрались знаний и мудрости, чтобы передать будущим поколениям». Кнуд мечтал стать похожим на этих людей, обойти все северные земли и увидеть новых и незнакомых людей. Когда мать уставала рассказывать, Кнуд шел играть. Товарищами его детских игр были эскимосские дети, а первой игрушкой — сани. Став постарше, он предпринимай санные поездки в окрестностях своего родного городка. Впоследствии Расмуссен с благодарностью вспоминал свое гренландское детство и говорил, что оно замечательно подготовило его для будущих путешествий. Когда в 1895 г. отец Расмуссена получил церковный приход на севере Дании и переехал туда вместе с семьей, его сын знал эскимосский язык гораздо лучше, чем датский. Только в Дании в школе г. Биркерёда Кнуд научился хорошо читать и писать по-датски.</w:t>
      </w:r>
    </w:p>
    <w:p>
      <w:pPr>
        <w:pStyle w:val="Normal"/>
        <w:ind w:firstLine="720"/>
        <w:rPr/>
      </w:pPr>
      <w:r>
        <w:rPr/>
        <w:t>В 1898 г. он окончил школу и поступил в Университет. Академические занятия мало влекли его. Он был человеком действия и стремился поскорее претворить в жизнь свою мечту — о путешествиях. Уже в 1901 г. он отправляется в Лапландию, а с 1902 г. начинаются его путешествия по Гренландии. Они продолжались почти без перерывов до самой его смерти, наступившей в 1933 г.</w:t>
      </w:r>
    </w:p>
    <w:p>
      <w:pPr>
        <w:pStyle w:val="Normal"/>
        <w:ind w:firstLine="720"/>
        <w:rPr/>
      </w:pPr>
      <w:r>
        <w:rPr/>
        <w:t xml:space="preserve">Тридцатилетние научные исследования К. Расмуссена в Гренландии и американской Арктике заслуженно ставят его в один ряд с Нансеном </w:t>
      </w:r>
      <w:r>
        <w:rPr>
          <w:lang w:val="en-US"/>
        </w:rPr>
        <w:t xml:space="preserve">[1] </w:t>
      </w:r>
      <w:r>
        <w:rPr/>
        <w:t xml:space="preserve">(в квадратных скобках — нумерация примечаний, помещенных в конце всех текстов сборника), Пири </w:t>
      </w:r>
      <w:r>
        <w:rPr>
          <w:lang w:val="en-US"/>
        </w:rPr>
        <w:t>[2]</w:t>
      </w:r>
      <w:r>
        <w:rPr/>
        <w:t xml:space="preserve"> и другими крупнейшими полярными исследователями XX в.</w:t>
      </w:r>
    </w:p>
    <w:p>
      <w:pPr>
        <w:pStyle w:val="Normal"/>
        <w:ind w:firstLine="720"/>
        <w:rPr/>
      </w:pPr>
      <w:r>
        <w:rPr/>
        <w:t>Путешествия Расмуссена охватывают почти вею Гренландию и арктическое побережье Америки. Расмуссен изучил и нанес на карту фьорды северо-западной Гренландии, а также обширные пространства восточного побережья; во время его экспедиций большие районы Гренландии были изучены в геологическом, археологическом, зоологическом и ботаническом отношениях. Расмуссен собрал уникальные по своей ценности материалы по культуре, религии и фольклору эскимосов. Прекрасное знание языка и обычаев позволило ему глубже, чем любому другому этнографу, проникнуть в психологию эскимосов, понять их духовный мир.</w:t>
      </w:r>
    </w:p>
    <w:p>
      <w:pPr>
        <w:pStyle w:val="Normal"/>
        <w:ind w:firstLine="720"/>
        <w:rPr/>
      </w:pPr>
      <w:r>
        <w:rPr/>
        <w:t>Труды Расмуссена служат богатейшим источником знаний, и многие поколения исследователей будут черпать материал для своих работ из книг Расмуссена. Но Расмуссен писал не только научные книги. Незаурядный литературный дар позволил ему создать целую серию книг, в увлекательной, подлинно художественной форме описывающих его путешествия и знакомящих широкого читателя с природой и коренными жителями севера. Это книги «Лапландия», «Новые люди», «Под ударами северного ветра», «Гренландия вдоль полярного моря», «Через Арктическую Америку», «Великий санный путь» и другие.</w:t>
      </w:r>
    </w:p>
    <w:p>
      <w:pPr>
        <w:pStyle w:val="Normal"/>
        <w:ind w:firstLine="720"/>
        <w:rPr/>
      </w:pPr>
      <w:r>
        <w:rPr/>
        <w:t xml:space="preserve">В свое первое путешествие в Гренландию Расмуссен отправился в 1902 г. в составе «Датской литературной экспедиции». Кроме Расмуссена, в нее входили Мюлиус-Эриксен (глава экспедиции) и художник Гаральд Мольтке. В начале июня 1902 г. экспедиция отплыла из Копенгагена и в том же месяце ее участники высадились в Гренландии. Более полугода они провели среди западных гренландцев, изучая их обычаи, записывая легенды и предания и в то же время готовясь к походу на север. Только в начале марта 1903 г. экспедиция двинулась в путь. Он был нелегок. Трудности, с которыми обычно приходится встречаться полярным исследователям, усугубились серьезной болезнью Гаральда Мольтке. Путешественники достигли жилья эскимосов в тот критический момент, когда пищи оставалось только на один день. Почти десять месяцев провели Кнуд Расмуссен и его товарищи в селении этих эскимосов на небольшом острове Саундерс в заливе Мелвилл </w:t>
      </w:r>
      <w:r>
        <w:rPr>
          <w:lang w:val="en-US"/>
        </w:rPr>
        <w:t>[3]</w:t>
      </w:r>
      <w:r>
        <w:rPr/>
        <w:t>. За это время они глубоко изучили культуру этого маленького племени. Расмуссен исключительно теплыми красками рисует образы полярных эскимосов, их мужество, самоотверженность, щедрость и готовность оказать бескорыстную помощь пришельцам.</w:t>
      </w:r>
    </w:p>
    <w:p>
      <w:pPr>
        <w:pStyle w:val="Normal"/>
        <w:ind w:firstLine="720"/>
        <w:rPr/>
      </w:pPr>
      <w:r>
        <w:rPr/>
        <w:t>В январе 1904 г. экспедиция отправилась на юг, но только в сентябре ее членам удалось вернуться домой. Датская литературная экспедиция впервые пересекла на санях залив Мелвилл, доказав таким образом, что существует прямой путь из Западной Гренландии в область, где живут полярные эскимосы. Это дало толчок к возобновлению ранее существовавших сношений между полярными эскимосами и жителями Западной Гренландии.</w:t>
      </w:r>
    </w:p>
    <w:p>
      <w:pPr>
        <w:pStyle w:val="Normal"/>
        <w:ind w:firstLine="720"/>
        <w:rPr/>
      </w:pPr>
      <w:r>
        <w:rPr/>
        <w:t>Успех Литературной экспедиции был в большой степени обусловлен участием в ней Кнуда Расмуссена, его знанием языка и обычаев эскимосов, умением жить по-эскимосски. Уже в те годы зарождается у Расмуссена план — осуществить большое многолетнее путешествие на собаках и каяке</w:t>
      </w:r>
      <w:r>
        <w:rPr>
          <w:lang w:val="en-US"/>
        </w:rPr>
        <w:t xml:space="preserve"> [</w:t>
      </w:r>
      <w:r>
        <w:rPr/>
        <w:t>4</w:t>
      </w:r>
      <w:r>
        <w:rPr>
          <w:lang w:val="en-US"/>
        </w:rPr>
        <w:t>]</w:t>
      </w:r>
      <w:r>
        <w:rPr/>
        <w:t xml:space="preserve"> по арктическому побережью Америки, от Гудзонова залива до Аляски. В августе 1906 г. Расмуссен отправился в Гренландию, чтобы подготовить это путешествие. Но по ряду причин его затем пришлось отложить на неопределенное время. В 1906–1908 гг. Расмуссен опять работает на западном берегу Гренландии среди эскимосов. В 1904 г. он принимает участие в организации у мыса Йорк религиозной миссии, а в 1910 г. при материальной поддержке датских купцов создает там же факторию для торговли с эскимосами и научную станцию «Туле», Станция была названа по имени полулегендарной страны «Туле», которую якобы видел один из первых арктических мореплавателей грек Пифей из Массалы </w:t>
      </w:r>
      <w:r>
        <w:rPr>
          <w:lang w:val="en-US"/>
        </w:rPr>
        <w:t>[5]</w:t>
      </w:r>
      <w:r>
        <w:rPr/>
        <w:t>. Станция Туле явилась базой для многих экспедиций Кнуда Расмуссена и, что еще важнее, торговля с эскимосами дала финансовые средства, необходимые для этих экспедиций. Поэтому все они носят название экспедиции Туле. Понятно, конечно, что датские капиталисты, участвовавшие в этом предприятии, были заинтересованы прежде всего в получении прибыли, в возможности дешево приобретать ценные меха. Но то, что часть получаемых средств шла на научные цели, служит известным оправданием деятельности фактории Туле.</w:t>
      </w:r>
    </w:p>
    <w:p>
      <w:pPr>
        <w:pStyle w:val="Normal"/>
        <w:ind w:firstLine="720"/>
        <w:rPr/>
      </w:pPr>
      <w:r>
        <w:rPr/>
        <w:t xml:space="preserve">Первая экспедиция Туле состоялась в 1912 г. Кнуд Расмуссен, Петер Фрейхен </w:t>
      </w:r>
      <w:r>
        <w:rPr>
          <w:lang w:val="en-US"/>
        </w:rPr>
        <w:t xml:space="preserve">[6] </w:t>
      </w:r>
      <w:r>
        <w:rPr/>
        <w:t>(известный датский ученый и писатель) и два сопровождавших их эскимоса отправились из Эта на западном побережье Гренландии и за 26 дней пути пересекли гренландский ледниковый щит и вышли к Датскому фьорду на восточном побережье. Там они в течение нескольких недель занимались географическими исследованиями. Свое существование приходилось поддерживать главным образом за счет охоты, так как взятое продовольствие было съедено уже при переходе через ледниковый щит. Интенсивную охоту пришлось вести также и для того, чтобы запасти мяса на обратный переход. Закончив работу, экспедиция вторично пересекла ледниковый щит, потратив на этот переход всего 25 дней. Первая экспедиция Туле доказала, что Земля Пири не отделена от остальной части Гренландии проливом, как это раньше предполагалось. Она нанесла на карту земли, связывающие Гренландию с Землей Пири. Кроме того, подтвердилось предположение Расмуссена, что при путешествиях в полярных странах и людей и собак можно в значительной мере кормить за счет охоты на морских и сухопутных животных.</w:t>
      </w:r>
    </w:p>
    <w:p>
      <w:pPr>
        <w:pStyle w:val="Normal"/>
        <w:ind w:firstLine="720"/>
        <w:rPr/>
      </w:pPr>
      <w:r>
        <w:rPr/>
        <w:t>В 1916–1918 гг. Кнуд Расмуссен предпринимает вторую экспедицию Туле, во время которой удалось изучить и нанести на карту залив Мелвилл, а также обследовать и составить карту крайнего северо-запада Гренландии.</w:t>
      </w:r>
    </w:p>
    <w:p>
      <w:pPr>
        <w:pStyle w:val="Normal"/>
        <w:ind w:firstLine="720"/>
        <w:rPr/>
      </w:pPr>
      <w:r>
        <w:rPr/>
        <w:t>18 апреля 1916 г. Кнуд Расмуссен вместе с другими членами экспедиции высадился в Годхобе на западном побережье Гренландии. Вскоре он вышел в путь, направляясь к заливу Мелвилл. Предстояло пройти более двух тысяч километров в очень трудных условиях. Весна наступила раньше, чем обычно. Лед начал таять с конца апреля. На санях было уже трудно передвигаться, а на лодках еще невозможно. Лед то и дело ломался, и сани проваливались в воду. Пришлось привязать к ним поплавки, для придания плавучести. Идти приходилось день и ночь, чтобы обогнать быстро наступавшую весну.</w:t>
      </w:r>
    </w:p>
    <w:p>
      <w:pPr>
        <w:pStyle w:val="Normal"/>
        <w:ind w:firstLine="720"/>
        <w:rPr/>
      </w:pPr>
      <w:r>
        <w:rPr/>
        <w:t>4 июня экспедиция наконец достигла залива Мелвилл. За две недели напряженной работы залив был полностью нанесен на карту, а также были исследованы остатки старых эскимосских поселений. Затем экспедиция направилась к мысу Йорк и в течение нескольких месяцев занималась географическим, геологическим и археологическим изучением окрестностей Туле. Осенью, после того как лед встал, были предприняты несколько поездок к заливу Мелвилл, чтобы уточнить карту этого района.</w:t>
      </w:r>
    </w:p>
    <w:p>
      <w:pPr>
        <w:pStyle w:val="Normal"/>
        <w:ind w:firstLine="720"/>
        <w:rPr/>
      </w:pPr>
      <w:r>
        <w:rPr/>
        <w:t>Но главной задачей экспедиции оставалась санная поездка к большим фьордам на северных берегах Гренландии. Во время этого путешествия Кнуд Расмуссен предполагал изучить почти неизвестные фьорды северо-западного побережья Гренландии, собрать геологические, ботанические и зоологические коллекции. В поездке на север участвовали Кнуд Расмуссен, Лауге Кох (картограф и геолог), ботаник Торильд Вульф и четыре эскимосских охотника. Как и во время своих предшествовавших экспедиций, Расмуссен рассчитывал везти с собой только резервный запас пищи, а в основном жить за счет охоты. Эскимосы рассказывали ему, что в северных фьордах много тюленей. Кроме того, на имевшихся картах на севере Гренландии показывалось большое плоскогорье, свободное от льда. Расмуссен ожидал встретить на нем стада мускусных быков. Поэтому с собой путешественники взяли только 50 кг пеммикана и немного кофе, сахара и галет. Первую часть пути экспедицию, правда, сопровождали дополнительные упряжки, везшие нарвалье и моржовое мясо. По мере продвижения на север они отсылались назад. Отправившись из Туле 6 апреля 1917 г., экспедиция 7 мая достигла фьорда Сент-Джорджа. По пути она нашла склад продовольствия, оставленный в 1875 г. Нерсом, а также гурии, поставленные Пири в 1900 г. и Бомоном в 1876 г. Дальше пришлось идти пешком, так как на собаках нельзя было ехать из-за слишком глубокого и рыхлого снега. Тогда же экспедицию постигло и более серьезное разочарование. Оказалось, что плато, которое показывалось на старых картах в этом районе, в действительности не существует, а раз так, то на охоту на мускусных быков нечего было и надеяться. Вскоре, чтобы сберечь запасы пищи, пришлось убить половину собак.</w:t>
      </w:r>
    </w:p>
    <w:p>
      <w:pPr>
        <w:pStyle w:val="Normal"/>
        <w:ind w:firstLine="720"/>
        <w:rPr/>
      </w:pPr>
      <w:r>
        <w:rPr/>
        <w:t>Глубокий снег препятствовал ботаническим исследованиям. До начала июля можно было передвигаться только на лыжах. Несмотря на трудности, за май и июнь была нанесена на карту вся береговая полоса от фьорда Шерарда-Осборна до фьорда Де-Лонга. Но чем дальше, тем сильнее сказывалась нехватка пищи. Многочисленные охотничьи поездки чаще всего оказывались безрезультатными. Однажды, правда, удалось застрелить 40 мускусных быков, но увезти мясо с собой было невозможно. Собак осталось мало и они были нужны для перевозки коллекций и снаряжения. Уже в середине июня положение стало угрожающим, но все члены экспедиции единогласно решили продолжать работу. Только в конце июня, после того как был изучен фьорд Де-Лонга, отважные исследователи тронулись в обратный путь. Снег к этому времени растаял и приходилось брести по колено, а временами и по пояс в ледяной воде. Чтобы спасти коллекции, на санях соорудили высокие помосты. Около мыса Дракона при неизвестных обстоятельствах погиб гренландец Хенрик Ольсен. Он ушел на охоту и не вернулся. Его искали четыре дня, но безрезультатно. Затем экспедиция снова двинулась в путь, но, пройдя несколько десятков километров, остановилась, чтобы продолжить поиски. Только на двенадцатый день безуспешных поисков было решено продолжать путь. Дальнейшая задержка могла бы оказаться роковой. Вероятно, Ольсен или утонул в реке, или упал в пропасть.</w:t>
      </w:r>
    </w:p>
    <w:p>
      <w:pPr>
        <w:pStyle w:val="Normal"/>
        <w:ind w:firstLine="720"/>
        <w:rPr/>
      </w:pPr>
      <w:r>
        <w:rPr/>
        <w:t>Подавленное настроение, вызванное смертью товарища, усугублялось нехваткой пищи. Кое-что, правда, удавалось добыть на охоте, но ведь надо было создать запас пищи для перехода через ледники, где нечего было рассчитывать на охоту. По льду надо было пройти несколько сотен километров, а пищи уже оставалось совсем мало, и у всех болели ноги от ледяной воды. 5 августа начался переход через материковый лед. Надежда быстро преодолеть ледник не оправдалась. Через три дня путь экспедиции преградила глубокая расселина. На ее преодоление ушло два дня, а когда Кнуд Расмуссен и его товарищи были уже недалеко от южного края ледника, подул сильный южный ветер с дождем. Он взломал лед на многочисленных реках и они превратились в бушующие потоки. Четыре дня, привязавшись друг к другу ремнями, мокрые с ног до головы преодолевали участники экспедиции это новое препятствие. Все они очень ослабли, так как последнее время питались только собачьим мясом. Наконец, 24 августа, когда была съедена последняя собака, вдали показался мыс Агассиз. Ледник был пройден. Здесь было много зайцев, и все несколько приободрились. Казалось, что борьба за пищу окончена. Но для продолжительной задержки не было боеприпасов, а до ближайшего населенного пункта Эта оставалось еще 225 км. Тогда Расмуссен решил вдвоем с одним эскимосом двинуться быстрыми переходами в Эта за помощью. Расмуссен отправился в Эта 25 августа и уже 30 августа прибыл туда. Сразу же из Эта вышла спасательная экспедиция на 5 санях. Но помощь пришла слишком поздно. Ботаник Торильд Вульф умер, не выдержав месяцев голода и невероятного напряжения последних недель пути.</w:t>
      </w:r>
    </w:p>
    <w:p>
      <w:pPr>
        <w:pStyle w:val="Normal"/>
        <w:ind w:firstLine="720"/>
        <w:rPr/>
      </w:pPr>
      <w:r>
        <w:rPr/>
        <w:t>Научные результаты Второй экспедиции Туле очень велики. Она нанесла на карту побережье северо-западной Гренландии, составила карту залива Мелвилл, доказала наличие свободных от льда пространств около фьорда Сент-Джорджа и существование ледников в направлении Земли Пири. Но радость этих крупных достижений была омрачена гибелью двух членов экспедиции — Хенрика Ольсена и Торильда Вульфа.</w:t>
      </w:r>
    </w:p>
    <w:p>
      <w:pPr>
        <w:pStyle w:val="Normal"/>
        <w:ind w:firstLine="720"/>
        <w:rPr/>
      </w:pPr>
      <w:r>
        <w:rPr/>
        <w:t xml:space="preserve">В Третьей экспедиции Туле сам Расмуссен не участвовал. Она состоялась в 1919–1920 гг. и ее целью была организация на средства станции Туле продовольственных складов для экспедиции Руала Амундсена </w:t>
      </w:r>
      <w:r>
        <w:rPr>
          <w:lang w:val="en-US"/>
        </w:rPr>
        <w:t>[7]</w:t>
      </w:r>
      <w:r>
        <w:rPr/>
        <w:t>.</w:t>
      </w:r>
    </w:p>
    <w:p>
      <w:pPr>
        <w:pStyle w:val="Normal"/>
        <w:ind w:firstLine="720"/>
        <w:rPr/>
      </w:pPr>
      <w:r>
        <w:rPr/>
        <w:t>Четвертую экспедицию Туле (1919 г.) Расмуссен посвятил собиранию эскимосских сказок, легенд и преданий на восточном берегу Гренландии.</w:t>
      </w:r>
    </w:p>
    <w:p>
      <w:pPr>
        <w:pStyle w:val="Normal"/>
        <w:ind w:firstLine="720"/>
        <w:rPr/>
      </w:pPr>
      <w:r>
        <w:rPr/>
        <w:t>А два года спустя в 1921 г. Расмуссен, наконец, смог осуществить свою давнишнюю мечту — отправиться в путешествие вдоль северного побережья Америки. В состав пятой экспедиции Туле входили: Кнуд Расмуссен, начальник экспедиции и этнограф; Петер Фрейхен, картограф и натуралист; Теркель Матиассен, археолог и картограф; Хельге Бангстед, научный сотрудник; Якоб Ольсен, переводчик, и Педер Педерсен, капитан экспедиционного судна «Морской Конунг». Кроме того, в экспедиции участвовали шесть гренландских эскимосов. Целью путешествия было этнографическое изучение эскимосов, а также археологическое, географическое и геологическое исследование крайнего севера американского континента.</w:t>
      </w:r>
    </w:p>
    <w:p>
      <w:pPr>
        <w:pStyle w:val="Normal"/>
        <w:ind w:firstLine="720"/>
        <w:rPr/>
      </w:pPr>
      <w:r>
        <w:rPr/>
        <w:t>Пятая экспедиция Туле была замечательным по смелости замысла и масштабам научным предприятием. Она продолжалась с 1921 по 1924 г. Центральная база экспедиции была устроена на небольшом необитаемом островке в северной части Гудзонова залива. Отсюда члены экспедиции предпринимали дальние, длившиеся иногда по нескольку месяцев, поездки на Баффинову Землю и на пустынные малоисследованные земли, простирающиеся к востоку от Гудзонова залива. Два года прошли в непрерывной работе. Весной 1923 г. Кнуд Расмуссен в сопровождении двух эскимосов отправился в свое знаменитое санное путешествие на запад. С марта 1923 г. по май 1924 г. он и его спутники проехали от Гудзонова залива до западной оконечности Аляски. Был пройден путь более чем в 18.000 километров. Это было самое продолжительное санное путешествие, когда-либо предпринимавшееся в полярных странах. Научные результаты Пятой экспедиции Туле огромны. Ее труды составили 12 томов, включающих географические, геологические, биологические, археологические и этнографические исследования. В популярной же форме об этой экспедиции рассказывается в книге «Великий санный путь».</w:t>
      </w:r>
    </w:p>
    <w:p>
      <w:pPr>
        <w:pStyle w:val="Normal"/>
        <w:ind w:firstLine="720"/>
        <w:rPr/>
      </w:pPr>
      <w:r>
        <w:rPr/>
        <w:t>Пятая экспедиция Туле была последней экспедицией Расмуссена на собаках. Две его последующие экспедиции были проведены с применением всей современной техники, включая авиацию. Эти так называемые Шестая и Седьмая экспедиции Туле были осуществлены в 1931–1933 гг. Целью их было подробное географическое изучение восточного побережья Гренландии. Они отличались не только широким применением моторных судов и авиации, но и многочисленностью участников. Так, в 1933 г. под руководством Расмуссена работало около 50 европейцев и примерно столько же эскимосов. Участник этой экспедиции М. Спендер пишет, что Расмуссен выглядел усталым, но счастливым. Несмотря на то что он руководил десятками людей, у него для каждого находились особые слова и индивидуальное приветствие. Один из участников полярной экспедиции Уоткинса, работавшей в то время в Гренландии, также отмечает необычайную чуткость Расмуссена, его внимание к людям и неизменную готовность оказать помощь.</w:t>
      </w:r>
    </w:p>
    <w:p>
      <w:pPr>
        <w:pStyle w:val="Normal"/>
        <w:ind w:firstLine="720"/>
        <w:rPr/>
      </w:pPr>
      <w:r>
        <w:rPr/>
        <w:t>В конце сентября 1933 г. Расмуссен тяжело заболел. Его перевезли из Гренландии в Копенгаген, и 21 декабря 1933 г. он скончался. Но и больной, в последние дни своей жизни он продолжал строить планы дальнейших полевых исследований в Гренландии.</w:t>
      </w:r>
    </w:p>
    <w:p>
      <w:pPr>
        <w:pStyle w:val="Normal"/>
        <w:ind w:firstLine="720"/>
        <w:rPr/>
      </w:pPr>
      <w:r>
        <w:rPr/>
        <w:t>Расмуссен был выдающимся полярным исследователем, и надо надеяться, что книга «Великий санный путь» будет первым, но не последним его произведением, изданным на русском языке.</w:t>
      </w:r>
    </w:p>
    <w:p>
      <w:pPr>
        <w:pStyle w:val="Normal"/>
        <w:jc w:val="center"/>
        <w:rPr/>
      </w:pPr>
      <w:r>
        <w:rPr/>
      </w:r>
    </w:p>
    <w:p>
      <w:pPr>
        <w:pStyle w:val="Normal"/>
        <w:jc w:val="center"/>
        <w:rPr>
          <w:b/>
          <w:b/>
        </w:rPr>
      </w:pPr>
      <w:r>
        <w:rPr>
          <w:b/>
        </w:rPr>
        <w:t>Н.А. Лопуленко</w:t>
      </w:r>
    </w:p>
    <w:p>
      <w:pPr>
        <w:pStyle w:val="Normal"/>
        <w:jc w:val="center"/>
        <w:rPr>
          <w:b/>
          <w:b/>
        </w:rPr>
      </w:pPr>
      <w:r>
        <w:rPr>
          <w:b/>
        </w:rPr>
        <w:t>ПРЕДИСЛОВИЕ К КНИГЕ К. РАСМУССЕНА «ВЕЛИКИЙ САННЫЙ ПУТЬ»</w:t>
      </w:r>
    </w:p>
    <w:p>
      <w:pPr>
        <w:pStyle w:val="Normal"/>
        <w:jc w:val="center"/>
        <w:rPr/>
      </w:pPr>
      <w:r>
        <w:rPr/>
        <w:t>Издание:</w:t>
      </w:r>
    </w:p>
    <w:p>
      <w:pPr>
        <w:pStyle w:val="Normal"/>
        <w:ind w:firstLine="720"/>
        <w:rPr/>
      </w:pPr>
      <w:r>
        <w:rPr/>
        <w:t>Расмуссен К. Великий санный путь. Пер. с датск. А.В. Ганзен. Кент Р. Гренландский дневник. Пер. с англ. В.К. Житомирского. Иркутск: Вост.-Сиб. кн. изд-во. 1987. — 496 с.</w:t>
      </w:r>
    </w:p>
    <w:p>
      <w:pPr>
        <w:pStyle w:val="Normal"/>
        <w:ind w:firstLine="720"/>
        <w:rPr/>
      </w:pPr>
      <w:r>
        <w:rPr/>
      </w:r>
    </w:p>
    <w:p>
      <w:pPr>
        <w:pStyle w:val="Normal"/>
        <w:ind w:firstLine="709"/>
        <w:rPr/>
      </w:pPr>
      <w:r>
        <w:rPr>
          <w:i/>
        </w:rPr>
        <w:t>OCR и корректура</w:t>
      </w:r>
      <w:r>
        <w:rPr/>
        <w:t>: Готье Неимущий (Gautier Sans Avoir)</w:t>
      </w:r>
    </w:p>
    <w:p>
      <w:pPr>
        <w:pStyle w:val="Normal"/>
        <w:ind w:firstLine="709"/>
        <w:rPr/>
      </w:pPr>
      <w:r>
        <w:rPr/>
        <w:t>Апрель 2003 г.</w:t>
      </w:r>
    </w:p>
    <w:p>
      <w:pPr>
        <w:pStyle w:val="Normal"/>
        <w:ind w:firstLine="720"/>
        <w:rPr/>
      </w:pPr>
      <w:r>
        <w:rPr/>
        <w:t>Предисловие выполнено одновременно к трудам К. Расмуссена и Р. Кента. Ниже приведен материал, относящийся к первому автору.</w:t>
      </w:r>
    </w:p>
    <w:p>
      <w:pPr>
        <w:pStyle w:val="Normal"/>
        <w:ind w:firstLine="720"/>
        <w:rPr/>
      </w:pPr>
      <w:r>
        <w:rPr/>
        <w:t>Исправлен ряд опечаток.</w:t>
      </w:r>
    </w:p>
    <w:p>
      <w:pPr>
        <w:pStyle w:val="Normal"/>
        <w:ind w:firstLine="720"/>
        <w:rPr/>
      </w:pPr>
      <w:r>
        <w:rPr/>
      </w:r>
    </w:p>
    <w:p>
      <w:pPr>
        <w:pStyle w:val="Normal"/>
        <w:ind w:firstLine="720"/>
        <w:rPr/>
      </w:pPr>
      <w:r>
        <w:rPr>
          <w:lang w:val="en-US"/>
        </w:rPr>
        <w:t xml:space="preserve">&lt;...&gt;. </w:t>
      </w:r>
      <w:r>
        <w:rPr/>
        <w:t>Кнуд Расмуссен (1879–1933) — датский этнограф, географ и путешественник, был одним из крупнейших исследователей эскимосской культуры. Он родился в Гренландии, где и провел свои детские годы. Его отец был датчанином, а мать — наполовину эскимоской. Он учился в гренландской школе вместе с эскимосскими детьми, дружил с ними, а эскимосский язык — язык его матери — был для него родным наряду с датским. Он, как и все эскимосы, умел ездить на собачьих упряжках, охотиться и ловить рыбу, строить снежный дом — иглу, готовить пищу в походных условиях. «Поездки и путешествия даже в труднейших полярных условиях были для меня естественной формой труда», — вспоминал Кнуд Расмуссен. Когда ему исполнилось шестнадцать лет, его семья переехала в Данию, где он и получил высшее образование. Но Север настолько вошел в плоть и кровь этого человека, что он решил посвятить всю свою жизнь его исследованию.</w:t>
      </w:r>
    </w:p>
    <w:p>
      <w:pPr>
        <w:pStyle w:val="Normal"/>
        <w:ind w:firstLine="720"/>
        <w:rPr/>
      </w:pPr>
      <w:r>
        <w:rPr/>
        <w:t>С 1901 г. начались многочисленные северные экспедиции Кнуда Расмуссена. «Сначала состоялась поездка на север Скандинавии в Лапландию, а в 1902–1904 гг. в Западную Гренландию, где он изучал этнографию коренного населения, собирал фольклор. Во второй гренландской экспедиции 1906–1908 гг., кроме фольклора, ученый исследовал возможности развития в условиях Гренландии оленеводческого хозяйства.</w:t>
      </w:r>
    </w:p>
    <w:p>
      <w:pPr>
        <w:pStyle w:val="Normal"/>
        <w:ind w:firstLine="720"/>
        <w:rPr/>
      </w:pPr>
      <w:r>
        <w:rPr/>
        <w:t>Бедность и заброшенность полярных эскимосов, среди которых работала эта экспедиция, настолько потрясли Кнуда Расмуссена, что для помощи им он создал в 1910 г. на мысе Йорк факторию, которую назвал Туле. Она стала научной станцией и опорной базой всех его будущих экспедиций, которые с тех пор называют «экспедициями Туле». Всего с 1912 по 1933 год было организовано семь «экспедиций Туле». За это время были изучены западное, северное и восточное побережья Гренландии, побережье залива Мелвилл. Были проведены картографические, метеорологические, биологические, археологические, фольклорные и этнографические исследования. Кроме того, в 1919–1920 гг. Кнуд Расмуссен организовывал продовольственные склады для экспедиции Руала Амундсена.</w:t>
      </w:r>
    </w:p>
    <w:p>
      <w:pPr>
        <w:pStyle w:val="Normal"/>
        <w:ind w:firstLine="720"/>
        <w:rPr/>
      </w:pPr>
      <w:r>
        <w:rPr/>
        <w:t>Самая длительная «экспедиция Туле», пятая, проходила в 1921–1924 гг. Частью ее было знаменитое путешествие по арктическому побережью Северной Америки. С 11 марта 1923 г. до 23 мая 1924 г. от Датского острова в Гудзоновом заливе через мыс Барроу до Нома на Аляске прошел Расмуссен со своими спутниками на нартах, лодках или пешком. В пути они вели эскимосский образ жизни. Им удалось посетить все племена эскимосов и некоторые племена индейцев. Участники экспедиции проводили археологические раскопки, изучали культуру и быт эскимосов, их социальные отношения и хозяйство, фольклор, язык и искусство. Знание Расмуссеном эскимосского языка, обычаев и психологии этого народа вызывали к нему доверие людей, с которыми он встречался, что помогло собрать такой материал, который был недоступен для других европейцев. Позже этот уникальный материал был опубликован в двенадцати томах научных трудов. О пятой «экспедиции Туле» Кнуд Расмуссен рассказал в своих книгах: «От Гренландии до Тихого океана», «Через Арктическую Америку», «Великий санный путь».</w:t>
      </w:r>
    </w:p>
    <w:p>
      <w:pPr>
        <w:pStyle w:val="Normal"/>
        <w:ind w:firstLine="720"/>
        <w:rPr/>
      </w:pPr>
      <w:r>
        <w:rPr>
          <w:lang w:val="en-US"/>
        </w:rPr>
        <w:t>[</w:t>
      </w:r>
      <w:r>
        <w:rPr/>
        <w:t>Книга</w:t>
      </w:r>
      <w:r>
        <w:rPr>
          <w:lang w:val="en-US"/>
        </w:rPr>
        <w:t>]</w:t>
      </w:r>
      <w:r>
        <w:rPr/>
        <w:t xml:space="preserve"> «Великий санный путь»... пожалуй, лучше всех других художественных и популярных книг вводит в эскимосский мир, показывает культуру и традиции этого народа. Из нее читатель узнает, как строятся нарты и иглу, о способах охоты на дикого оленя и на моржа, как ловят рыбу И обрабатывают шкуры животных. Автор дает ценные сведения о развитии эскимосской культуры, вводит в сказочный мир преданий и мифов о происхождении эскимосов и сотворении мира. Мы попадаем вместе с ним на эскимосские праздники, обращаем внимание на сходства и различия в характерах эскимосов различных племен. Нам передается восторг Расмуссена от общения с природой севера и чувство искреннего уважения к мужественным людям, которые встречаются на его пути.</w:t>
      </w:r>
    </w:p>
    <w:p>
      <w:pPr>
        <w:pStyle w:val="Normal"/>
        <w:ind w:firstLine="720"/>
        <w:rPr/>
      </w:pPr>
      <w:r>
        <w:rPr/>
        <w:t>Кнуд Расмуссен был не только ученым, но и общественным деятелем — гуманистом, развернувшим огромную работу в защиту эскимосской культуры, которой неизменно приходилось отступать под натиском европейской цивилизации. Он способствовал развитию эскимосской литературы, организовав Гренландское литературное общество, которое стало выпускать книги на эскимосском языке.</w:t>
      </w:r>
    </w:p>
    <w:p>
      <w:pPr>
        <w:pStyle w:val="Normal"/>
        <w:ind w:firstLine="720"/>
        <w:rPr/>
      </w:pPr>
      <w:r>
        <w:rPr/>
        <w:t>О Кнуде Расмуссене у нас в стране выпущены книги Л.А. Файнберга: «Подвиг в Гренландии» и «Путешествие длиною в жизнь».</w:t>
      </w:r>
    </w:p>
    <w:p>
      <w:pPr>
        <w:pStyle w:val="Normal"/>
        <w:ind w:firstLine="720"/>
        <w:rPr>
          <w:lang w:val="en-US"/>
        </w:rPr>
      </w:pPr>
      <w:r>
        <w:rPr>
          <w:lang w:val="en-US"/>
        </w:rPr>
        <w:t>&lt;...&gt;.</w:t>
      </w:r>
    </w:p>
    <w:p>
      <w:pPr>
        <w:pStyle w:val="Normal"/>
        <w:ind w:firstLine="720"/>
        <w:rPr/>
      </w:pPr>
      <w:r>
        <w:rPr/>
        <w:t>Кто же такие эскимосы? Это один из малочисленных народов мира, который освоил самые труднодоступные земли северных широт по берегам Ледовитого океана и его морей — Берингова, Чукотского, Бофорта. В Гренландии они заселили области, свободные от ледников, на юго-западе и северо-западе острова. В Канаде эскимосы занимают в основном прибрежные материковые районы. На Аляске зона их расселения протянулась от прибрежных районов вдоль Северного Ледовитого океана и Берингова моря, доходя на юге до северного побережья залива Аляска и острова Кодьяк. Наиболее плотно заселена эскимосами земля в междуречье рек Юкон и Кускоквим. Небольшая группа эскимосов живет и в СССР на восточном побережье Чукотки. Самый северный поселок эскимосов — Туле в Гренландии — находится на 80-й параллели, самый южный — на Лабрадоре в Канаде (Гамильтон) — на 55-й параллели.</w:t>
      </w:r>
    </w:p>
    <w:p>
      <w:pPr>
        <w:pStyle w:val="Normal"/>
        <w:ind w:firstLine="720"/>
        <w:rPr/>
      </w:pPr>
      <w:r>
        <w:rPr/>
        <w:t>Казалось бы, ни одному из малочисленных народов мира не было посвящено столько научной и художественной литературы, сколько было написано об этом удивительном народе. Удивительном не только потому, что его культура полностью приспособлена к суровым климатическим условиям Крайнего Севера. Нам известны такие культуры у ненцев и саами Северной Европы, нганасан и чукчей в Северной Азии и другие. Этот народ удивляет тем, что еще в 1960-е годы значительная часть его сохранила основы традиционного образа жизни в большей степени, чем любой другой народ в Северной Америке. Расселившись на такой огромной территории, он настолько сохранил общность языка, что эскимос из Гренландии может понять эскимоса с Чукотки. К тому же язык этот ученые не могут отнести ни к одной известной на земле языковой семье, он стоит особняком. Удивительность его и в том, что и антропологический тип эскимосов отличает их от соседей — чукчей и индейцев. Выделяются они также своей многочисленностью среди других малочисленных народов Севера. Кроме того, долгое время для ученых оставалось загадкой время и место зарождения и развития их культуры. И хотя сейчас большинство ученых пришло к решению, но оно, по всей вероятности, не окончательное.</w:t>
      </w:r>
    </w:p>
    <w:p>
      <w:pPr>
        <w:pStyle w:val="Normal"/>
        <w:ind w:firstLine="720"/>
        <w:rPr/>
      </w:pPr>
      <w:r>
        <w:rPr/>
        <w:t>Сами эскимосы называют себя инуитами, что на их языке означает — человек. Название эскимосы (едящие сырое мясо) им дали индейцы. Оно распространилось в XIX в. в научной и художественной литературе, перешло в языки разных народов мира. В настоящее время это название осталось за аляскинской и азиатской группами этого народа, канадские же эскимосы называют себя инуитами, а гренландские — гренландцами.</w:t>
      </w:r>
    </w:p>
    <w:p>
      <w:pPr>
        <w:pStyle w:val="Normal"/>
        <w:ind w:firstLine="720"/>
        <w:rPr/>
      </w:pPr>
      <w:r>
        <w:rPr/>
        <w:t>Издревле основным занятием большинства групп эскимосов являлся морской зверобойный промысел в сочетании с сухопутной охотой. Вся культура и образ их жизни были подчинены этому виду трудовой деятельности.</w:t>
      </w:r>
    </w:p>
    <w:p>
      <w:pPr>
        <w:pStyle w:val="Normal"/>
        <w:ind w:firstLine="720"/>
        <w:rPr/>
      </w:pPr>
      <w:r>
        <w:rPr/>
        <w:t>Весной охотились на моржей на плавучих льдах, убивая спящих животных длинным копьем или гарпуном. Когда море освобождалось от льда, охота велась с каяков. Самые большие надежды связывались с добычей кита. Мясо его составляло значительную часть рациона эскимосов. На них охотились с больших байдар (умиаков), бросая гарпуны с привязанными к ним огромными пузырями-поплавками. Поворотный гарпун, которым пользовались эскимосы, очень остроумное изобретение. При попадании в цель его наконечник вонзался в туловище, поворачивался поперек раны и отделялся от древка. Прикрепленный к наконечнику тонким ремнем поплавок не давал раненому животному уйти под волу. Во время охоты на моржа к гарпунному ружью прикреплялся один поплавок, а чтобы удержать на плаву кита — три, четыре.</w:t>
      </w:r>
    </w:p>
    <w:p>
      <w:pPr>
        <w:pStyle w:val="Normal"/>
        <w:ind w:firstLine="720"/>
        <w:rPr/>
      </w:pPr>
      <w:r>
        <w:rPr/>
        <w:t xml:space="preserve">Охота на дикого оленя и других сухопутных животных у большинства эскимосов имела подсобное значение. Хотя существовали некоторые группы, жившие в глубине материка, для которых охота на оленя-карибу </w:t>
      </w:r>
      <w:r>
        <w:rPr>
          <w:lang w:val="en-US"/>
        </w:rPr>
        <w:t xml:space="preserve">[8] </w:t>
      </w:r>
      <w:r>
        <w:rPr/>
        <w:t>была основой хозяйства. Эскимосы охотились также на птиц и занимались рыбной ловлей.</w:t>
      </w:r>
    </w:p>
    <w:p>
      <w:pPr>
        <w:pStyle w:val="Normal"/>
        <w:ind w:firstLine="720"/>
        <w:rPr/>
      </w:pPr>
      <w:r>
        <w:rPr/>
        <w:t>Мясо животных заготавливали впрок: квасили, сушили или вялили. Любимым лакомством было китовое сало со слоем хрящевидной кожи (матак), которое употреблялось только в сыром виде без приправ. Рыбу вялили и сушили, а зимой ели в свежезамороженном виде.</w:t>
      </w:r>
    </w:p>
    <w:p>
      <w:pPr>
        <w:pStyle w:val="Normal"/>
        <w:ind w:firstLine="720"/>
        <w:rPr/>
      </w:pPr>
      <w:r>
        <w:rPr/>
        <w:t>Жизнь людей в таких трудных природно-климатических условиях, какие представляют собой арктические и субарктические районы Северного полушария, возможна лишь благодаря совместному самоотверженному труду как мужчин, так и женщин. Добытчиками пищи были мужчины, но без хорошо сшитой, теплой, удобной одежды они не могли бы охотиться и добывать пропитание для своих семей. Шитье одежды входило в обязанности женщин. У гренландских эскимосов существовала поговорка: «Суди о девушке по ее одежде, суди о женщине по одежде ее мужа».</w:t>
      </w:r>
    </w:p>
    <w:p>
      <w:pPr>
        <w:pStyle w:val="Normal"/>
        <w:ind w:firstLine="720"/>
        <w:rPr/>
      </w:pPr>
      <w:r>
        <w:rPr/>
        <w:t xml:space="preserve">Одежду эскимосы носили глухую, без продольного разреза и застежек. Изготавливалась она из оленьих и тюленьих шкур, иногда из птичьих шкурок, обувь шилась из камуса </w:t>
      </w:r>
      <w:r>
        <w:rPr>
          <w:lang w:val="en-US"/>
        </w:rPr>
        <w:t>[9]</w:t>
      </w:r>
      <w:r>
        <w:rPr/>
        <w:t xml:space="preserve"> оленя. Нерпичьи и тюленьи шкуры для специальной непромокаемой обуви женщины размягчали зубами. Закрытый тип одежды как нельзя лучше был приспособлен к особенностям климата Арктики, он предохранял от морозных ветров и снега. Летом, для того, чтобы уберечь одежду от сырости, поверх нее надевали матерчатую камлею </w:t>
      </w:r>
      <w:r>
        <w:rPr>
          <w:lang w:val="en-US"/>
        </w:rPr>
        <w:t>[10]</w:t>
      </w:r>
      <w:r>
        <w:rPr/>
        <w:t xml:space="preserve"> или плащ-дождевик с капюшоном, сшитый из моржовых кишок. На один год требовалось несколько комплектов одежды для одного охотника.</w:t>
      </w:r>
    </w:p>
    <w:p>
      <w:pPr>
        <w:pStyle w:val="Normal"/>
        <w:ind w:firstLine="720"/>
        <w:rPr/>
      </w:pPr>
      <w:r>
        <w:rPr/>
        <w:t>Кроме того, женщины готовили пищу, ухаживали за детьми, обрабатывали шкуры, изготавливали жильные нитки и собирали растения — источник витаминов и приправ. Они же должны были разбирать и устанавливать жилища, изготавливать утварь, заготавливать мясо и рыбу впрок.</w:t>
      </w:r>
    </w:p>
    <w:p>
      <w:pPr>
        <w:pStyle w:val="Normal"/>
        <w:ind w:firstLine="720"/>
        <w:rPr/>
      </w:pPr>
      <w:r>
        <w:rPr/>
        <w:t>Морской зверобойный промысел, являвшийся основой хозяйства, обусловил и тип поселений эскимосов. Это были относительно крупные поселки, располагавшиеся на высоких местах, откуда было удобно наблюдать за передвижением морского зверя. По мнению ученых, жители поселка ко времени прихода европейцев составляли материнскую родовую общину, которая дробилась на малые семьи. До XX в. у них еще встречались пережитки материнского рода в виде многомужества, счета родства по женской линии, особых прав дядей по матери на племянников и другие.</w:t>
      </w:r>
    </w:p>
    <w:p>
      <w:pPr>
        <w:pStyle w:val="Normal"/>
        <w:ind w:firstLine="720"/>
        <w:rPr/>
      </w:pPr>
      <w:r>
        <w:rPr/>
        <w:t>Семья обычно состояла из мужа, жены, детей и одиноких или престарелых родственников. В зажиточных семьях встречалось многоженство. Существовали обычаи отработки за жену, сватанья детей, женитьбы мальчика на взрослой девушке. Широко был распространен обычай обмена женами между «товарищами по браку». Социальные и производственные отношения в поселке тесно переплетались. Мужчины обычно составляли байдарную артель, и в древности в артель собирались только родственники.</w:t>
      </w:r>
    </w:p>
    <w:p>
      <w:pPr>
        <w:pStyle w:val="Normal"/>
        <w:ind w:firstLine="720"/>
        <w:rPr/>
      </w:pPr>
      <w:r>
        <w:rPr/>
        <w:t>Религиозные воззрения эскимосов были проникнуты анимистическими представлениями, то есть верой в существование души у животных и даже предметов, а также в родственную связь человека с ними. На этих взглядах основывались магические обряды и церемонии. Так же, как у других охотничьих народов, у них был сильно развит культ промысловых животных, в который входили обряды по умилостивлению добытого зверя и его проводы с просьбами, чтобы он не сердился и возвращался к ним «во множестве».</w:t>
      </w:r>
    </w:p>
    <w:p>
      <w:pPr>
        <w:pStyle w:val="Normal"/>
        <w:ind w:firstLine="720"/>
        <w:rPr/>
      </w:pPr>
      <w:r>
        <w:rPr/>
        <w:t>Вера в духов, загробную жизнь, одушевление предметов и животных лежали в основе шаманизма. Люди верили, что шаман посредством общения с духами может изгнать болезнь, помочь вернуться пропавшим в тундре или унесенным на льдине, установить хорошую погоду и вызвать промысловых зверей. Шаманом мог стать только тот, кто услышит во сне или наяву призыв своего «двойника» или «помощника».</w:t>
      </w:r>
    </w:p>
    <w:p>
      <w:pPr>
        <w:pStyle w:val="Normal"/>
        <w:ind w:firstLine="720"/>
        <w:rPr/>
      </w:pPr>
      <w:r>
        <w:rPr/>
        <w:t>Наряду с фантастическими объяснениями природы и жизни, одухотворением неодушевленного мира, наделением животных человеческим разумом в душой у эскимосов была развита система народных знаний о природе. Эскимос превосходно знал окружающую местность, умел предугадать погоду, определить направление пути во время пурги, знал строение человека и животного. Он умел различить зверя на расстоянии по признакам, известным ему одному, лечить болезни, раны, и многое другое. Их знания основывались на многовековом опыте и наблюдениях. И если эскимос не всегда правильно мог объяснить, почему произошло то или иное явление, то он почти всегда правильно использовал это знание в практической деятельности.</w:t>
      </w:r>
    </w:p>
    <w:p>
      <w:pPr>
        <w:pStyle w:val="Normal"/>
        <w:ind w:firstLine="720"/>
        <w:rPr/>
      </w:pPr>
      <w:r>
        <w:rPr/>
        <w:t>Кнуд Расмуссен и... описывали эскимосов одного времени. Но читатель, несомненно, заметил большую разницу между эскимосами Гренландии, Канады и Аляски. Это различие вызвано многими причинами. Одна из них та, что пути колонизации этих северных территорий шли по-разному. Гренландское население раньше столкнулось с европейцами, поэтому европейская колонизация сильнее всего сказалась именно на нем. Причем формы ее существенно отличались от тех, которые применялись на Аляске и в Канаде.</w:t>
      </w:r>
    </w:p>
    <w:p>
      <w:pPr>
        <w:pStyle w:val="Normal"/>
        <w:ind w:firstLine="720"/>
        <w:rPr/>
      </w:pPr>
      <w:r>
        <w:rPr/>
        <w:t>Впервые европейцы появились в Гренландии в Х в. Это были норманны-викинги, прибывшие из Ирландии под предводительством Эрика Рыжего. Долгое время считалось, что первые норманнские поселения, возникшие в 986 году на юго-западном побережье острова, существовали изолированно от коренного населения. Но раскопки утверждают, что между пришлым и коренным населением были развиты торгово-обменные отношения. У эскимосов появились и европейские товары и новые черты в культуре, заимствованные у европейцев. Норманнский период освоения европейцами Гренландии внезапно кончился в XV в. Связь с Европой прервалась, а колонисты вымерли или смешались с эскимосами.</w:t>
      </w:r>
    </w:p>
    <w:p>
      <w:pPr>
        <w:pStyle w:val="Normal"/>
        <w:ind w:firstLine="720"/>
        <w:rPr/>
      </w:pPr>
      <w:r>
        <w:rPr/>
        <w:t>С начала XVII в. наступил новый период в колонизации острова. Европейцев притягивали богатые возможности добычи китового уса и жира в водах Гренландии и получения мехов от торговли с эскимосами. Первая христианская миссия в Гренландии была организована норвежским пастором Гансом Эгеде в 1721 г. В 1851 г. один из миссионеров создал эскимосскую письменность, а с 1861 г. стала издаваться газета на эскимосском языке.</w:t>
      </w:r>
    </w:p>
    <w:p>
      <w:pPr>
        <w:pStyle w:val="Normal"/>
        <w:ind w:firstLine="720"/>
        <w:rPr/>
      </w:pPr>
      <w:r>
        <w:rPr/>
        <w:t>Активная колонизация острова Данией началась во второй половине XVIII в. К XIX столетию уже были основаны почти все современные населенные пункты западного побережья острова. Своеобразие датской колонизации Гренландии в XVIII–XIX вв. заключалось в том, что остров был закрыт для свободной торговли и частного предпринимательства. Этим единолично занималась датская Королевская монополия — своеобразная государственно-монополистическая система торговли. По отношению к коренному населению проводилась политика консервации. Датские власти старались сохранить основу традиционного хозяйства эскимосов — морской зверобойный промысел и основные элементы их национальной культуры. При минимальном вкладе в развитие экономики это был единственный выход для сохранения эскимосов, а значит, и получения прибыли от покупки у них меха. Государственная монополия на торговлю поддерживала также, в какой-то степени, жизнь эскимосов. Существовал запрет на торговлю спиртным, были установлены твердые цены на те немногие товары, которые можно было купить. Выбор товаров был ограничен, чтобы затормозить у эскимосов привыкание к европейской пище и стимулировать у них традиционную охоту.</w:t>
      </w:r>
    </w:p>
    <w:p>
      <w:pPr>
        <w:pStyle w:val="Normal"/>
        <w:ind w:firstLine="720"/>
        <w:rPr/>
      </w:pPr>
      <w:r>
        <w:rPr/>
        <w:t>Несмотря на все усилия правительства, разложение общества эскимосов шло быстрыми темпами. Интенсификация европейского зверобойного промысла в Гренландии, распространение огнестрельного оружия, климатические изменения привели в начале XX в. к резкому сокращению числа морских животных, все еще необходимых для существования эскимосов. Несмотря на все запреты, к ним с большой легкостью приникали спиртные напитки, пищевые продукты. Население умирало от туберкулеза и других заболеваний, занесенных белыми. Невозможность добычи промысловых животных повлекла за собой изменения в хозяйстве коренных жителей. Большинство населения было вынуждено перейти к промышленному лову рыбы, что фактически и спасло его от вымирания.</w:t>
      </w:r>
    </w:p>
    <w:p>
      <w:pPr>
        <w:pStyle w:val="Normal"/>
        <w:ind w:firstLine="720"/>
        <w:rPr/>
      </w:pPr>
      <w:r>
        <w:rPr/>
        <w:t>Эскимосы Аляски столкнулись с европейцами в начале XVIII в., когда началось систематическое освоение Аляски русскими. Был организован ряд постов, велась оживленная торговля. В первые десятилетия XIX в. коренное население Аляски еще входило в зону экономического влияния России, и это очень отличало его от эскимосов Канады.</w:t>
      </w:r>
    </w:p>
    <w:p>
      <w:pPr>
        <w:pStyle w:val="Normal"/>
        <w:ind w:firstLine="720"/>
        <w:rPr/>
      </w:pPr>
      <w:r>
        <w:rPr/>
        <w:t>Экономическое влияние США на Аляску также началось с развития китобойного промысла. Ко времени продажи Россией Аляски в 1867 г. множество американских судов бороздило ее прибрежные воды. В конце XIX в. были открыты китобойные станции для промысла китов у побережья. Эскимосы работали на них, обслуживая китобоев, их брали гребцами на китобойные вельботы, нанимали и на китобойные суда. Они поставляли мясо, а их женщины шили американцам одежду. Поэтому контакт между американскими китобоями и береговыми эскимосами был очень тесен, Что сильно повлияло на культуру последних. Общение с китобоями, а позже с золотоискателями, валом хлынувшими на Аляску на рубеже XIX и XX вв., привело к спаиванию коренного населения, распространению туберкулеза и эпидемий других заболеваний. Высокая смертность от болезней, а также голодовок вели к сокращению численности населения.</w:t>
      </w:r>
    </w:p>
    <w:p>
      <w:pPr>
        <w:pStyle w:val="Normal"/>
        <w:ind w:firstLine="720"/>
        <w:rPr/>
      </w:pPr>
      <w:r>
        <w:rPr/>
        <w:t>Упадок китобойного промысла в первое десятилетие XX в. и последовавшее вскоре за ним окончание золотой лихорадки на Аляске повлекли за собой не только отток пришлого населения; эскимосам стало гораздо труднее найти работу. Денежные доходы поступали в основном от промысла пушных зверей. Этот промысел ставил охотника в зависимость от скупщика, от цен на меха и на продовольствие. У него не оставалось времени для охоты на тех животных, которые были необходимы для питания. Традиционная охота — коллективная, пушная — индивидуальная, поэтому последняя влекла за собой разрушение родственных и соседских связей. Изменился и рацион питания, эскимосы все более привыкали к покупной пище. Привозные товары: оружие и орудия труда, средства передвижения и продукты питания, — все это стало в начале XX в. уже необходимостью для эскимосов Аляски. Охотники находились в экономической кабале у торговцев из-за широко использованной ими системы кредитования. Цены на продукты росли быстрее, чем на пушнину.</w:t>
      </w:r>
    </w:p>
    <w:p>
      <w:pPr>
        <w:pStyle w:val="Normal"/>
        <w:ind w:firstLine="720"/>
        <w:rPr/>
      </w:pPr>
      <w:r>
        <w:rPr/>
        <w:t>В отличие от гренландских и аляскинских эскимосы арктического побережья Канады к началу XX в. были мало затронуты европейским влиянием, за исключением лабрадорских. Проникновение белых с целью скупки пушнины и развитие китобойного промысла началось здесь позже — в 80-е годы XIX в. До этого торговый обмен и встречи с европейцами были редки. Английская торговая компания Гудзонова залива начала расширять свое влияние с конца XIX в. Ею были открыты посты на Спенс-Бэй, в заливе Батерст, на острове Кинг-Вильям, на юге острова Виктория, в низовьях реки Коппермайн.</w:t>
      </w:r>
    </w:p>
    <w:p>
      <w:pPr>
        <w:pStyle w:val="Normal"/>
        <w:ind w:firstLine="720"/>
        <w:rPr/>
      </w:pPr>
      <w:r>
        <w:rPr/>
        <w:t xml:space="preserve">В первые десятилетия XX в. на севере Канады также расцвело трапперство — охота на пушных зверей. Коренное население находилось полностью во власти торговцев и миссионеров, поскольку канадское правительство совершенно не интересовалось его проблемами. До 1940 г., несмотря на то что добыча пушнины возросла в несколько раз, уровень жизни коренного населения неуклонно снижался, поскольку цены на привозные товары росли неимоверно. Ухудшалось положение эскимосов из-за сокращения добычи морских животных и непостоянства доходов от пушного промысла. Коренное население и здесь умирало от голода и туберкулеза. Советский ученый Л.А. Файнберг так характеризует этот период: «Существенные изменения в культуре имели место лишь вначале, при переходе к трапперству, а затем наступил застой. Эскимосская культура, особенно материальная, включила в себя некоторые европейские элементы, но они существовали в рамках традиционной культуры» </w:t>
      </w:r>
      <w:r>
        <w:rPr>
          <w:lang w:val="en-US"/>
        </w:rPr>
        <w:t>[</w:t>
      </w:r>
      <w:r>
        <w:rPr/>
        <w:t>Файнберг Л.А. Очерки этнической истории зарубежного севера. М. 1971. С. 118.</w:t>
      </w:r>
      <w:r>
        <w:rPr>
          <w:lang w:val="en-US"/>
        </w:rPr>
        <w:t>].</w:t>
      </w:r>
    </w:p>
    <w:p>
      <w:pPr>
        <w:pStyle w:val="Normal"/>
        <w:ind w:firstLine="720"/>
        <w:rPr/>
      </w:pPr>
      <w:r>
        <w:rPr/>
        <w:t>20–30-е годы XX в., когда эскимосов наблюдали Кнуд Расмуссен и.., были преддверием экономического и культурного спада у эскимосов, который особенно сильно проявился в 50-е гг. Интенсивное разрушение эскимосской культуры было стимулировано и мировым экономическим кризисом 1930-х гг., который углубил этот процесс. К середине XX в. эскимосы, особенно в Канаде, в наименьшей степени в Гренландии, оказались в очень тяжелом экономическом положении; некоторые группы находились на стадии вымирания.</w:t>
      </w:r>
    </w:p>
    <w:p>
      <w:pPr>
        <w:pStyle w:val="Normal"/>
        <w:ind w:firstLine="720"/>
        <w:rPr/>
      </w:pPr>
      <w:r>
        <w:rPr/>
        <w:t>В наше время зарубежный Север давно уже не тот, что был во времена Расмуссена... Вместо каяка и нарт, запряженных собаками, широко распространены моторные лодки и мотонарты. Живут эскимосы в деревянных домах. Бóльшая часть их работает на производстве или в сфере обслуживания — нефтяных промыслах, в промышленном рыболовстве, на туристических комплексах, военных базах или метеостанциях; чаще всего в роли подсобной рабочей силы. Охота — там, где она не запрещена, — носит чаще всего вспомогательный характер. До 1970-х гг. в школах Канады и Аляски эскимосский язык не преподавался, обучение велось на английском или французском языках. Было приложено много сил, чтобы заменить их культуру на псевдоевропейскую. Из-за бедности и трудностей обучения на чужом языке мало кто из эскимосов получал среднее образование, не говоря уже о высшем. Это, в свою очередь, обрекало их на безработицу, которая в несколько раз выше на севере, чем в южных районах США и Канады. Те же, кто находил работу, получали в несколько раз меньше, чем белые, из-за отсутствия квалификации.</w:t>
      </w:r>
    </w:p>
    <w:p>
      <w:pPr>
        <w:pStyle w:val="Normal"/>
        <w:ind w:firstLine="720"/>
        <w:rPr/>
      </w:pPr>
      <w:r>
        <w:rPr/>
        <w:t>60–70-е гг. XX в. отмечены подъемом национального движения у эскимосов американского Севера. Оно явилось частью национально-освободительного антиколониального движения, развернувшегося в 1960-е гг. В Гренландии были созданы национальные профсоюзы и политические организации. Профсоюзы борются за равную с белыми оплату, за равный труд, политические организации — за предоставление Гренландии автономии, за сохранение эскимосского культурного наследия, охрану природной среды. В результате этой борьбы в 1979 г. Гренландии было предоставлено внутреннее самоуправление в рамках единого с Данией государства.</w:t>
      </w:r>
    </w:p>
    <w:p>
      <w:pPr>
        <w:pStyle w:val="Normal"/>
        <w:ind w:firstLine="720"/>
        <w:rPr/>
      </w:pPr>
      <w:r>
        <w:rPr/>
        <w:t>На Аляске росту политической активности коренного населения способствовало открытие и освоение крупных месторождений нефти. Нефтяные компании стали отнимать земли, использовавшиеся эскимосами как охотничьи угодья. Коренное население — эскимосы и индейцы — объединилось в политическую организацию «Федерация туземцев Аляски», которая добилась принятия Конгрессом США в 1971 г. Закона о правах на земли. Этот Закон предоставлял права на определенные участки земель общинам коренного населения, а также предусматривал выплату компенсаций за утраченные угодья.</w:t>
      </w:r>
    </w:p>
    <w:p>
      <w:pPr>
        <w:pStyle w:val="Normal"/>
        <w:ind w:firstLine="720"/>
        <w:rPr/>
      </w:pPr>
      <w:r>
        <w:rPr/>
        <w:t>Однако деньги до сих пор полностью не выплачены, а региональные корпорации коренного населения, пытавшиеся поначалу самостоятельно участвовать в большом бизнесе, постепенно разоряются. Они не выдерживают конкуренции с более сильными компаниями белых, поскольку у них недостаточно ни денег, ни опыта ведения дел, а правительственной поддержки у них нет. Это положение напоминает эксперимент по разведению домашних оленей на Аляске в 1920-е гг. Тогда он также не удался именно из-за конкуренции белых предпринимателей и отсутствия поддержки правительства. Акции оленеводческих компаний были быстро скуплены белыми; эскимосы лишились стад, а затем и само оленеводство почти перестало существовать, не выдержав конкуренции в производстве мяса с более южными штатами. Правда, в настоящее время правительство запретило до 1991 г. продавать акции эскимосских и индейских компаний корпорациям белых. Но скоро наступит этот год, и уже ясно, что большинство корпораций прекратят свое существование как независимые предприятия коренных жителей.</w:t>
      </w:r>
    </w:p>
    <w:p>
      <w:pPr>
        <w:pStyle w:val="Normal"/>
        <w:ind w:firstLine="720"/>
        <w:rPr/>
      </w:pPr>
      <w:r>
        <w:rPr/>
        <w:t>Борьба эскимосов Канады за земли, на которых они живут и охотятся, отличается от ситуации, сложившейся на Аляске. Там борьба началась позже, к тому же в Канаде эскимосы и индейцы больше разъединены. У них различные политические организации, различные требования, зачастую эти организации конфликтуют между собой. Это затрудняет совместные действия, сказывается на их результатах. У эскимосов Канады есть своя собственная организация «Инуит Тапирисат», которая была создана в 1971 г. Эскимосы добились некоторых уступок со стороны правительства. Самая важная из них — это соглашение между правительством и эскимосами западного сектора канадской Арктики, подписанное в 1984 г. По нему эскимосы этого района должны получить компенсации за земли, отобранные горнорудными компаниями, некоторое количество земли в собственность эскимосских общин и права на недра части этих земель, а главное — преимущественные права на охоту в своем регионе.</w:t>
      </w:r>
    </w:p>
    <w:p>
      <w:pPr>
        <w:pStyle w:val="Normal"/>
        <w:ind w:firstLine="720"/>
        <w:rPr/>
      </w:pPr>
      <w:r>
        <w:rPr/>
        <w:t>Произведения Кнуда Расмуссена и.., которые предлагаются в этом сборнике с некоторыми сокращениями, не существенными для формирования представлений об эскимосах, настойчиво напоминают о том, что суровые края, освоение которых идет сейчас ускоренными темпами, уже были населены много сотен лет назад людьми без машин и индустриальной технологии. Заселены без ущерба для окружающей природы, освоены посредством приспособления к ней, посредством выработки особой культуры ее использования и восприятия. Новый этап научно-технической революции требует от современных людей более полного использования ресурсов, которые приготовила для человечества природа, что, конечно, невозможно без развития промышленности на Севере. Однако мы всегда должны помнить о тех многочисленных поколениях людей, которые жили там до нас, чьим домом была, а для их потомков и остается, эта суровая и прекрасная земля.</w:t>
      </w:r>
    </w:p>
    <w:p>
      <w:pPr>
        <w:pStyle w:val="Normal"/>
        <w:jc w:val="center"/>
        <w:rPr/>
      </w:pPr>
      <w:r>
        <w:rPr/>
      </w:r>
    </w:p>
    <w:p>
      <w:pPr>
        <w:pStyle w:val="Normal"/>
        <w:jc w:val="center"/>
        <w:rPr>
          <w:b/>
          <w:b/>
        </w:rPr>
      </w:pPr>
      <w:r>
        <w:rPr>
          <w:b/>
        </w:rPr>
        <w:t>http://www.kapustin.boom.ru/person/rasmussen/rasmussen.htm</w:t>
      </w:r>
    </w:p>
    <w:p>
      <w:pPr>
        <w:pStyle w:val="Normal"/>
        <w:jc w:val="center"/>
        <w:rPr>
          <w:b/>
          <w:b/>
        </w:rPr>
      </w:pPr>
      <w:r>
        <w:rPr>
          <w:b/>
        </w:rPr>
        <w:t>И.А. Муромов. «100 великих путешественников» (М.: Вече. 2000.)</w:t>
      </w:r>
    </w:p>
    <w:p>
      <w:pPr>
        <w:pStyle w:val="Normal"/>
        <w:jc w:val="center"/>
        <w:rPr>
          <w:b/>
          <w:b/>
        </w:rPr>
      </w:pPr>
      <w:r>
        <w:rPr>
          <w:b/>
        </w:rPr>
        <w:t>РАСМУССЕН КНУД</w:t>
      </w:r>
    </w:p>
    <w:p>
      <w:pPr>
        <w:pStyle w:val="Normal"/>
        <w:jc w:val="center"/>
        <w:rPr>
          <w:b/>
          <w:b/>
        </w:rPr>
      </w:pPr>
      <w:r>
        <w:rPr>
          <w:b/>
        </w:rPr>
      </w:r>
    </w:p>
    <w:p>
      <w:pPr>
        <w:pStyle w:val="Normal"/>
        <w:ind w:firstLine="720"/>
        <w:rPr/>
      </w:pPr>
      <w:r>
        <w:rPr>
          <w:i/>
        </w:rPr>
        <w:t>Оцифровка и корректура</w:t>
      </w:r>
      <w:r>
        <w:rPr/>
        <w:t>: И.В. Капустин</w:t>
      </w:r>
    </w:p>
    <w:p>
      <w:pPr>
        <w:pStyle w:val="Normal"/>
        <w:ind w:firstLine="720"/>
        <w:rPr/>
      </w:pPr>
      <w:r>
        <w:rPr>
          <w:i/>
        </w:rPr>
        <w:t>Дополнительная корректура и редакция:</w:t>
      </w:r>
      <w:r>
        <w:rPr/>
        <w:t xml:space="preserve"> Готье Неимущий (</w:t>
      </w:r>
      <w:r>
        <w:rPr>
          <w:lang w:val="en-US"/>
        </w:rPr>
        <w:t>Gautier Sans Avoir)</w:t>
      </w:r>
    </w:p>
    <w:p>
      <w:pPr>
        <w:pStyle w:val="Normal"/>
        <w:ind w:firstLine="720"/>
        <w:rPr/>
      </w:pPr>
      <w:r>
        <w:rPr/>
        <w:t>Апрель 2003 г.</w:t>
      </w:r>
    </w:p>
    <w:p>
      <w:pPr>
        <w:pStyle w:val="Normal"/>
        <w:ind w:firstLine="720"/>
        <w:rPr/>
      </w:pPr>
      <w:r>
        <w:rPr/>
      </w:r>
    </w:p>
    <w:p>
      <w:pPr>
        <w:pStyle w:val="Normal"/>
        <w:ind w:firstLine="720"/>
        <w:rPr/>
      </w:pPr>
      <w:r>
        <w:rPr/>
        <w:t>Расмуссен Кнуд Йохан Виктор (1879–1933) — датский этнограф и исследователь Арктики. В 1902–1933 гг. — руководитель и участник ряда экспедиций в Гренландию и арктическую Америку; произвел съемку северо-западного (1916–1917) и юго-восточного (1932–1933) берегов Гренландии; изучал антропологию, язык и быт эскимосов.</w:t>
      </w:r>
    </w:p>
    <w:p>
      <w:pPr>
        <w:pStyle w:val="Normal"/>
        <w:ind w:firstLine="720"/>
        <w:rPr/>
      </w:pPr>
      <w:r>
        <w:rPr/>
        <w:t>Кнуд Расмуссен родился 7 июня 1879 г. в Гренландии. Он был сыном датского протестантского священника пастора Кристиана Расмуссена и дочери гренландки Луизы Флейшер. Кнуд рос в окружении своих эскимосских сверстников, бывал у них дома. Совсем маленьким мальчиком он плавал в эскимосском каяке, прототипе нашей байдарки; в 7 лет научился управлять собачьей упряжкой, а в 11 лет уже ходил на охоту вместе со взрослыми гренландцами, умело владел гарпуном, мог сделать каяк и сани, построить снежную хижину-иглу. Во время летних каникул Кнуд почти не сидел дома. Он бродил в окрестностях поселка, распутывая следы животных, наблюдал, как охотятся взрослые, и помогал им.</w:t>
      </w:r>
    </w:p>
    <w:p>
      <w:pPr>
        <w:pStyle w:val="Normal"/>
        <w:ind w:firstLine="720"/>
        <w:rPr/>
      </w:pPr>
      <w:r>
        <w:rPr/>
        <w:t>В 1895 г. Кристиан Расмуссен получил небольшой приход на севере Дании и переехал туда вместе с семьей. Для того, чтобы Кнуд мог продолжить образование, его отдали в гимназию в городе Биркереде. Вначале ему пришлось трудно, так как он знал эскимосский язык лучше датского. Но вскоре он прекрасно овладел датским литературным языком, хотя друзья продолжали звать его эскимосом. В 1898 г. Кнуд Расмуссен оканчивает гимназию и поступает в университет в столице Дании Копенгагене. Вначале он изучает гуманитарные науки, в особенности философию, историю, этнографию и фольклористику. Затем начинает слушать курсы лекций по географии, геологии, океанографии, зоологии и ботанике — т.е. наукам, так или иначе связанным с полевыми исследованиями. Кнуд много читает о полярных путешествиях.</w:t>
      </w:r>
    </w:p>
    <w:p>
      <w:pPr>
        <w:pStyle w:val="Normal"/>
        <w:ind w:firstLine="720"/>
        <w:rPr/>
      </w:pPr>
      <w:r>
        <w:rPr/>
        <w:t>В 1901 г. он проводит каникулы на северо-востоке Скандинавии, в Лапландии, где знакомится с жизнью оленеводов и охотников лопарей, с их своеобразным бытом. Эту свою исследовательскую поездку Расмуссен позднее описал в популярной книге «Лапландия».</w:t>
      </w:r>
    </w:p>
    <w:p>
      <w:pPr>
        <w:pStyle w:val="Normal"/>
        <w:ind w:firstLine="720"/>
        <w:rPr/>
      </w:pPr>
      <w:r>
        <w:rPr/>
        <w:t>А на следующий год Кнуд отправляется в Гренландию в составе так называемой Литературной экспедиции. Ее возглавил датский журналист Д. Мюлиус-Эриксен, который хотел ознакомиться с жизнью гренландцев, записать их сказания и легенды и, если удастся, добраться до северо-запада острова, где живут полярные эскимосы. Мюлиус-Эриксен взял с собой также художника Г. Мольтке.</w:t>
      </w:r>
    </w:p>
    <w:p>
      <w:pPr>
        <w:pStyle w:val="Normal"/>
        <w:ind w:firstLine="720"/>
        <w:rPr/>
      </w:pPr>
      <w:r>
        <w:rPr/>
        <w:t>В начале июня 1902 г. они отплыли в Гренландию, а уже в середине июля высадились в Готхобе. В первую очередь Мюлиус-Эриксен решил познакомиться с жизнью, бытом и культурой населения западной Гренландии. Для этого члены экспедиции отправились в селение Кангек, расположенное недалеко от Готхоба, на другом берегу залива.</w:t>
      </w:r>
    </w:p>
    <w:p>
      <w:pPr>
        <w:pStyle w:val="Normal"/>
        <w:ind w:firstLine="720"/>
        <w:rPr/>
      </w:pPr>
      <w:r>
        <w:rPr/>
        <w:t>Жители гостеприимно встретили путешественников. Их проводили к старейшине, у которого они и заночевали. На следующий день датчане устроили для жителей импровизированный концерт. Кангекцы впервые увидели граммофон. А когда концерт закончился, хозяин дома предложил дать маленькому человеку, что сидит внутри ящика и издает столь чудесные звуки, пожевать немного табаку, чтобы отблагодарить его за доставленное удовольствие. Тогда Расмуссен объяснил устройство граммофона, и всеобщее удивление и восхищение только возросли: «Подумать только, мы слушали музыку, которая звучала давным-давно где-то далеко за морем».</w:t>
      </w:r>
    </w:p>
    <w:p>
      <w:pPr>
        <w:pStyle w:val="Normal"/>
        <w:ind w:firstLine="720"/>
        <w:rPr/>
      </w:pPr>
      <w:r>
        <w:rPr/>
        <w:t>На следующий день началась работа. На небольшом островке, неподалеку от Кангека, Расмуссен осматривал старые эскимосские могилы и там же нашел развалины старого эскимосского полуподземного жилища из камня. В нем когда-то, лет двести назад жили несколько десятков человек, целая община. Отапливались и освещались такие жилища каменными плошками, в которых горел тюлений жир.</w:t>
      </w:r>
    </w:p>
    <w:p>
      <w:pPr>
        <w:pStyle w:val="Normal"/>
        <w:ind w:firstLine="720"/>
        <w:rPr/>
      </w:pPr>
      <w:r>
        <w:rPr/>
        <w:t>Все лето Расмуссен посещал селения зверобоев и рыбаков. В августе он, продвигаясь на север, приехал в селение Икамнут. Здесь в трех тесных, сырых и грязных полуземлянках из торфа и камней жили пять эскимосских семей.</w:t>
      </w:r>
    </w:p>
    <w:p>
      <w:pPr>
        <w:pStyle w:val="Normal"/>
        <w:ind w:firstLine="720"/>
        <w:rPr/>
      </w:pPr>
      <w:r>
        <w:rPr/>
        <w:t>В сентябре стада моржей подплыли ближе к берегу и стали сотнями собираться на лежбищах. Особенно их много скапливалось на небольших островах в Стрем-фьорде. Расмуссен приехал в один из охотничьих лагерей и остановился в палатке Давида — знаменитого охотника на моржей. Давид рассказывал о приключениях, пережитых в юности, о «встречах с духами и великанами»...</w:t>
      </w:r>
    </w:p>
    <w:p>
      <w:pPr>
        <w:pStyle w:val="Normal"/>
        <w:ind w:firstLine="720"/>
        <w:rPr/>
      </w:pPr>
      <w:r>
        <w:rPr/>
        <w:t>Сотня за сотней километров оставались позади; каждый день в дневнике Расмуссена появлялись новые наблюдения о жизни эскимосов.</w:t>
      </w:r>
    </w:p>
    <w:p>
      <w:pPr>
        <w:pStyle w:val="Normal"/>
        <w:ind w:firstLine="720"/>
        <w:rPr/>
      </w:pPr>
      <w:r>
        <w:rPr/>
        <w:t>Незаметно пришла зима, море замерзло, умиак и каяк сменились санями с собачьей упряжкой. Новый год Расмуссен встретил в пути между Кристиансхобом и Якобсхавном.</w:t>
      </w:r>
    </w:p>
    <w:p>
      <w:pPr>
        <w:pStyle w:val="Normal"/>
        <w:ind w:firstLine="720"/>
        <w:rPr/>
      </w:pPr>
      <w:r>
        <w:rPr/>
        <w:t>К концу февраля 1903 г. исследования в западной Гренландии были завершены, и Мюлиус-Эриксен, Расмуссен и Мольтке встретились в Годхавне. Последнее время они часто совершали самостоятельные маршруты, но на этот раз объединились для изучения северо-западных районов Гренландии и живущих там полярных эскимосов. В состав экспедиции были дополнительно включены И. Бронлунд, молодой гренландский священник из Кангека, и два эскимоса-охотника.</w:t>
      </w:r>
    </w:p>
    <w:p>
      <w:pPr>
        <w:pStyle w:val="Normal"/>
        <w:ind w:firstLine="720"/>
        <w:rPr/>
      </w:pPr>
      <w:r>
        <w:rPr/>
        <w:t>В середине марта экспедиция достигла Упернивика, в то время самого северного поселения в датских владениях в Гренландии. Но чтобы добраться до мыса Йорк, где жили полярные эскимосы, надо было преодолеть сотни километров по снежной пустыне. В дороге тяжело заболел Мольтке. Он бредил, никого не узнавал. Путешественникам не хватало пищи: бóльшую часть провизии пришлось скормить собакам. Последние двое суток экспедиция ехала день и ночь, стремясь быстрее добраться до мыса Йорк.</w:t>
      </w:r>
    </w:p>
    <w:p>
      <w:pPr>
        <w:pStyle w:val="Normal"/>
        <w:ind w:firstLine="720"/>
        <w:rPr/>
      </w:pPr>
      <w:r>
        <w:rPr/>
        <w:t>Наконец они увидели стойбище. Но оно оказалось покинутым. В одной из иглу Расмуссен обнаружил нетронутую тушу тюленя. Накормили собак, досыта наелись сами.</w:t>
      </w:r>
    </w:p>
    <w:p>
      <w:pPr>
        <w:pStyle w:val="Normal"/>
        <w:ind w:firstLine="720"/>
        <w:rPr/>
      </w:pPr>
      <w:r>
        <w:rPr/>
        <w:t>Тем временем Мольтке стало совсем плохо. Мюлиус-Эриксен и Расмуссен решают разделиться. Первый вместе с двумя охотниками останется в одной из хижин с больным художником. Они постараются добыть тюленя через продушину во льду, чтобы прокормить себя и больного. Между тем Расмуссен налегке, вместе с Бронлундом отправится на поиски ближайшего стойбища полярных эскимосов.</w:t>
      </w:r>
    </w:p>
    <w:p>
      <w:pPr>
        <w:pStyle w:val="Normal"/>
        <w:ind w:firstLine="720"/>
        <w:rPr/>
      </w:pPr>
      <w:r>
        <w:rPr/>
        <w:t>За 12 часов они проехали почти 100 километров. Затем остановились, съели по кусочку масла и легли спать. После трехчасового отдыха двинули дальше и через несколько километров навстречу им попалась упряжка, в которой ехал эскимос Майсангуак со своей женой, закутанной в парку из голубого песца. Вскоре Расмуссен оказывается в стойбище. А через некоторое время местные юноши привозят сюда и оставшуюся часть экспедиции — Мюлиус-Эриксена, Мольтке и двух охотников.</w:t>
      </w:r>
    </w:p>
    <w:p>
      <w:pPr>
        <w:pStyle w:val="Normal"/>
        <w:ind w:firstLine="720"/>
        <w:rPr/>
      </w:pPr>
      <w:r>
        <w:rPr/>
        <w:t>Так началась жизнь Расмуссена и его товарищей среди полярных эскимосов.</w:t>
      </w:r>
    </w:p>
    <w:p>
      <w:pPr>
        <w:pStyle w:val="Normal"/>
        <w:ind w:firstLine="720"/>
        <w:rPr/>
      </w:pPr>
      <w:r>
        <w:rPr/>
        <w:t>Каждый день они ходили по домам, провожали мужчин на охоту, смотрели, как люди работают и отдыхают, слушали и записывали песни и предания. Удалось Расмуссену посмотреть и великое камлание (священнодействие, сопровождаемое пением и ударами в бубен) шамана Сагдлока.</w:t>
      </w:r>
    </w:p>
    <w:p>
      <w:pPr>
        <w:pStyle w:val="Normal"/>
        <w:ind w:firstLine="720"/>
        <w:rPr/>
      </w:pPr>
      <w:r>
        <w:rPr/>
        <w:t>В Данию путешественники вернулись в сентябре 1904 г. Литературная экспедиция привезла ценнейшие записи фольклора гренландцев и полярных эскимосов, собрала много материалов об их жизни и обычаях. Своим переходом через залив Мелвилл по морским льдам она доказала, что существует прямой путь из западной Гренландии к острову Саундерс к поселениям полярных эскимосов. Успех экспедиции был в основном обусловлен участием в ней Кнуда Расмуссена, его знанием языка и обычаев эскимосов.</w:t>
      </w:r>
    </w:p>
    <w:p>
      <w:pPr>
        <w:pStyle w:val="Normal"/>
        <w:ind w:firstLine="720"/>
        <w:rPr/>
      </w:pPr>
      <w:r>
        <w:rPr/>
        <w:t>Свое первое путешествие в Гренландию Расмуссен описал в двух книгах: «Новые люди» и «Под ударами северного ветра».</w:t>
      </w:r>
    </w:p>
    <w:p>
      <w:pPr>
        <w:pStyle w:val="Normal"/>
        <w:ind w:firstLine="720"/>
        <w:rPr/>
      </w:pPr>
      <w:r>
        <w:rPr/>
        <w:t>В Дании Расмуссен пробыл немногим более полугода, обрабатывая материалы экспедиции. Летом 1905 г. по поручению датского правительства он снова отправился в Гренландию, на этот раз для того, чтобы изучить возможности разведения на западном побережье острова домашних оленей.</w:t>
      </w:r>
    </w:p>
    <w:p>
      <w:pPr>
        <w:pStyle w:val="Normal"/>
        <w:ind w:firstLine="720"/>
        <w:rPr/>
      </w:pPr>
      <w:r>
        <w:rPr/>
        <w:t>В 1906–1908 гг. Расмуссен второй раз гостит у полярных эскимосов, продолжая изучать их духовную культуру. Он решил взять на себя ответственность за судьбу полярных эскимосов, поскольку датское правительство не видело выгод торговли с горсткой людей в удаленном районе.</w:t>
      </w:r>
    </w:p>
    <w:p>
      <w:pPr>
        <w:pStyle w:val="Normal"/>
        <w:ind w:firstLine="720"/>
        <w:rPr/>
      </w:pPr>
      <w:r>
        <w:rPr/>
        <w:t>На средства, с большим трудом собранные в Дании, Расмуссен основал на мысе Йорк, на берегу залива Мелвилл, торговую факторию и назвал ее Туле, по имени полулегендарной страны, которую якобы видел один из первых северных мореплавателей грек Пифей из Массалии (325 год до н. э.). Позднее это название распространилось на весь район расселения полярных эскимосов, который стал называться дистриктом Туле. Фактория покупала шкурки песцов и другую продукцию охотничьего промысла, а в обмен снабжала местных жителей оружием, боеприпасами, керосином, мукой и другими товарами.</w:t>
      </w:r>
    </w:p>
    <w:p>
      <w:pPr>
        <w:pStyle w:val="Normal"/>
        <w:ind w:firstLine="720"/>
        <w:rPr/>
      </w:pPr>
      <w:r>
        <w:rPr/>
        <w:t>Всей деятельностью фактории до самой смерти руководил Расмуссен. В 1920 г. он выработал и убедил полярных эскимосов принять закон Туле. В нем имелись положения об охране фауны района, о запрещении перепромысла и хищнических приемов охоты. По инициативе Расмуссена из наиболее уважаемых охотников был создан совет, который следил за соблюдением закона Туле. В 1931 г. дистрикт Туле был присоединен к датским владениям, и Расмуссен стал официальным и полномочным представителем Дании в Туле.</w:t>
      </w:r>
    </w:p>
    <w:p>
      <w:pPr>
        <w:pStyle w:val="Normal"/>
        <w:ind w:firstLine="720"/>
        <w:rPr/>
      </w:pPr>
      <w:r>
        <w:rPr/>
        <w:t>Первая экспедиция Туле состоялась в 1912 г. Кнуд Расмуссен вместе с картографом Петером Фрейхеном и двумя эскимосами выехал из Туле на четырех собачьих упряжках и вскоре добрался до небольшого селения Эта, находящегося примерно в 300 километрах к северу от Туле. Оттуда Расмуссен поворачивает на восток, поднимается на ледниковый щит, покрывающий все внутренние области острова, и пересекает его менее чем за месяц. До Расмуссена ледовый щит пересекали только Нансен и Пири. Оказавшись на северо-восточном побережье Гренландии у Датского фьорда, Расмуссен и Фрейхен за несколько недель напряженной работы нанесли этот район на карту, а также провели метеорологические наблюдения, познакомились с животным и растительным миром района. К северу от Датского фьорда вблизи фьорда Индепенденс Расмуссен нашел остатки самого северного эскимосского поселения, являвшегося самым северным постоянным поселением человека на Земле. Своим открытием Расмуссен привлек внимание археологов к изучению северо-востока Гренландии и положил начало исследованию древнейшей из эскимосских или преэскимосских культур Гренландии. По имени фьорда, у берегов которого ее впервые обнаружил Расмуссен, она получила название культуры Индепенденс. Первые люди этой культуры пришли на северо-восток острова примерно 5 тысяч лет назад.</w:t>
      </w:r>
    </w:p>
    <w:p>
      <w:pPr>
        <w:pStyle w:val="Normal"/>
        <w:ind w:firstLine="720"/>
        <w:rPr/>
      </w:pPr>
      <w:r>
        <w:rPr/>
        <w:t>В общей сложности Первая экспедиция Туле длилась около четырех месяцев. В результате ее было установлено, что Земля Пири не остров, отделенный от остальной Гренландии гипотетическим каналом Пири, а часть Гренландии. Кроме того, были нанесены на карту районы в северной и северо-восточной Гренландии. Эту экспедицию Расмуссен описал в книге «Мой путевой дневник» (1915).</w:t>
      </w:r>
    </w:p>
    <w:p>
      <w:pPr>
        <w:pStyle w:val="Normal"/>
        <w:ind w:firstLine="720"/>
        <w:rPr/>
      </w:pPr>
      <w:r>
        <w:rPr/>
        <w:t>1 апреля 1916 г., едва успев обработать и опубликовать материалы предыдущего путешествия, Расмуссен снова отплывает в Гренландию на пароходе «Ганс Эгеде». Вместе с ним отправляется картограф и геолог датчанин Лауге Кох. Позднее к ним присоединились шведский ботаник Торильд Вульф, гренландец Генрик Ольсен и три полярных эскимоса. Таков был состав Второй экспедиции Туле. По первоначальному замыслу Расмуссена она должна была выполнить одну из двух задач: нанести на карту залив Мелвилл или исследовать фьорды на крайнем севере Гренландии. Фактически участникам экспедиции удалось выполнить обе эти задачи.</w:t>
      </w:r>
    </w:p>
    <w:p>
      <w:pPr>
        <w:pStyle w:val="Normal"/>
        <w:ind w:firstLine="720"/>
        <w:rPr/>
      </w:pPr>
      <w:r>
        <w:rPr/>
        <w:t>Расмуссен и Кох высадились в Готхобе 18 апреля и почти сразу направились на север. Путешествие проходило в трудных условиях. Маршрут намного удлинялся тем, что двигаться приходилось не по прямой, а там, где можно было проплыть на лодке или проехать на собаках.</w:t>
      </w:r>
    </w:p>
    <w:p>
      <w:pPr>
        <w:pStyle w:val="Normal"/>
        <w:ind w:firstLine="720"/>
        <w:rPr/>
      </w:pPr>
      <w:r>
        <w:rPr/>
        <w:t>Весна наступила раньше обычного. С конца апреля начал таять снег. Ехать на санях стало трудно, а лодкам мешали плавающие льдины. С каждым днем солнце грело все сильнее. Оно позже скрывалось за горизонтом и раньше поднималось в безоблачном небе. Лед ослепительно блестел в солнечных лучах, вызывал боль в глазах. Однажды Расмуссен услышал позади себя треск. Оглянувшись, он увидел, что сани провалились в воду. Лишь отчаянными усилиями удалось спасти собак и груз.</w:t>
      </w:r>
    </w:p>
    <w:p>
      <w:pPr>
        <w:pStyle w:val="Normal"/>
        <w:ind w:firstLine="720"/>
        <w:rPr/>
      </w:pPr>
      <w:r>
        <w:rPr/>
        <w:t>Чтобы успеть добраться до залива Мелвилл, пока был хоть какой-то санный путь, Расмуссен решил двигаться днем и ночью. И люди и собаки страшно устали. Все чаще слышался угрожающий треск льда, то и дело приходилось обходить многочисленные полыньи. К саням привязали поплавки из надутых тюленьих шкур. Теперь сани, проваливаясь в воду, не тонули. Наконец 4 июня путешественники добрались до залива Мелвилл. Сам Расмуссен занялся археологическими исследованиями. Он изучил остатки более чем 50 эскимосских жилищ, располагавшихся некогда на берегах залива. Это позволило ему выявить древнюю эскимосскую культуру северо-западной Гренландии. По месту, где она была найдена, ее назвали культурой Туле. Позже Пятая экспедиция Туле и позднейшие археологические раскопки в Гренландии и в канадской Арктике позволили установить, что культура Туле — культура охотников на китов и других морских животных — была распространена на арктическом побережье Америки во втором тысячелетии н. э. до прихода на север европейцев. Кох за две недели напряженной работы с помощью других членов экспедиции нанес на карту побережье залива Мелвилл протяженностью около 500 километров. Затем Расмуссен и его спутники направились к мысу Йорк и в течение нескольких месяцев изучали рельеф, геологическое строение и климат района между этим мысом и станцией Туле. Здесь также исследовались остатки культуры древних эскимосских поселенцев.</w:t>
      </w:r>
    </w:p>
    <w:p>
      <w:pPr>
        <w:pStyle w:val="Normal"/>
        <w:ind w:firstLine="720"/>
        <w:rPr/>
      </w:pPr>
      <w:r>
        <w:rPr/>
        <w:t>Участники экспедиции решили не возвращаться на юг, а провести зиму на станции Туле, которая к этому времени уже значительно благоустроилась. Здесь теперь был не один дом, а три — дом заведующего Петера Фрейхена, торговая фактория и мастерская.</w:t>
      </w:r>
    </w:p>
    <w:p>
      <w:pPr>
        <w:pStyle w:val="Normal"/>
        <w:ind w:firstLine="720"/>
        <w:rPr/>
      </w:pPr>
      <w:r>
        <w:rPr/>
        <w:t>Здесь они готовились к выполнению второй задачи экспедиции — исследованию крайнего севера Гренландии. У каждого из участников предстоящего путешествия были свои сани, запряженные 12 сильными и отдохнувшими за зиму собаками. Сани заранее загрузили научным снаряжением и охотничьей амуницией. Продовольствия брали мало. Расмуссен рассчитывал кормить людей и собак добытым на охоте. Опыт предыдущих экспедиций показал, что это вполне возможно. Был взят лишь резервный запас продуктов: 50 килограммов пеммикана (высушенное и истолченное в порошок мясо, смешанное с растопленным жиром), немного кофе, сахара, галет.</w:t>
      </w:r>
    </w:p>
    <w:p>
      <w:pPr>
        <w:pStyle w:val="Normal"/>
        <w:ind w:firstLine="720"/>
        <w:rPr/>
      </w:pPr>
      <w:r>
        <w:rPr/>
        <w:t>6 апреля они выступили в путь. Впереди было более тысячи километров. Вначале двигались очень быстро. Уже 22 апреля экспедиция пересекла ледник Гумбольдта и вышла к Земле Вашингтона.</w:t>
      </w:r>
    </w:p>
    <w:p>
      <w:pPr>
        <w:pStyle w:val="Normal"/>
        <w:ind w:firstLine="720"/>
        <w:rPr/>
      </w:pPr>
      <w:r>
        <w:rPr/>
        <w:t>С 3 по 6 мая Расмуссен и его спутники ехали по замерзшему океану вдоль обрывистого побережья северо-западной оконечности Гренландии. Нагромождения ледяных торосов то и дело преграждали путь. Перебираться через них было трудно и утомительно.</w:t>
      </w:r>
    </w:p>
    <w:p>
      <w:pPr>
        <w:pStyle w:val="Normal"/>
        <w:ind w:firstLine="720"/>
        <w:rPr/>
      </w:pPr>
      <w:r>
        <w:rPr/>
        <w:t>К 7 мая экспедиция вышла к фьорду Сент-Джордж. Там она нашла гурий (пирамиду из камней, служащую ориентиром и местом хранения памяток экспедиций) с отчетом о работах Бомона, руководившего восточным отрядом экспедиции Нерса. Здесь Расмуссен устроил небольшой склад продовольствия. Затем экспедиция двинулась к фьорду Шерард-Осборн, первому из больших северных фьордов, которые предстояло исследовать.</w:t>
      </w:r>
    </w:p>
    <w:p>
      <w:pPr>
        <w:pStyle w:val="Normal"/>
        <w:ind w:firstLine="720"/>
        <w:rPr/>
      </w:pPr>
      <w:r>
        <w:rPr/>
        <w:t>У фьорда путешественников встретил глубокий снег. Сани и собаки проваливались в него; люди брели за санями по колено в снегу. До самого июня передвигаться можно было только на лыжах, но снег был настолько рыхлый, что и лыжи проваливались.</w:t>
      </w:r>
    </w:p>
    <w:p>
      <w:pPr>
        <w:pStyle w:val="Normal"/>
        <w:ind w:firstLine="720"/>
        <w:rPr/>
      </w:pPr>
      <w:r>
        <w:rPr/>
        <w:t>В это время путешественников постиг и другой удар. Оказалось, что большой, свободной ото льда земли, которую показывали на картах около фьордов Виктория и Норденшельд, не существует. Вместе с этим географическим открытием рухнули надежды на охоту на мускусных быков. Взятые с собой небольшие запасы продовольствия почти кончились. Собак нечем было кормить, и вскоре половину их пришлось забить. Многочисленные охотничьи поездки Расмуссена и эскимосов в большинстве своем оканчивались безрезультатно. Лишь однажды в небольшой долине вблизи мыса Мей удалось застрелить 40 мускусных быков, но увезти мясо с собой было не на чем. Собак осталось совсем мало, и они были нужны для перевозки научного снаряжения и собранных коллекций. Но, несмотря на трудности, все продолжали самоотверженно работать.</w:t>
      </w:r>
    </w:p>
    <w:p>
      <w:pPr>
        <w:pStyle w:val="Normal"/>
        <w:ind w:firstLine="720"/>
        <w:rPr/>
      </w:pPr>
      <w:r>
        <w:rPr/>
        <w:t>Только в конце июня, когда был нанесен на карту фьорд Де-Лонг, последний из изучавшихся экспедицией северных фьордов, путешественники повернули назад. Снег в это время уже таял, и идти приходилось сначала по месиву из снега и воды, а затем по колено, а временами и по пояс в ледяной воде. Более глубокие места собакам приходилось переплывать, таща сани под водой. Чтобы спасти ботанические коллекции, на санях соорудили высокие помосты.</w:t>
      </w:r>
    </w:p>
    <w:p>
      <w:pPr>
        <w:pStyle w:val="Normal"/>
        <w:ind w:firstLine="720"/>
        <w:rPr/>
      </w:pPr>
      <w:r>
        <w:rPr/>
        <w:t>Почти месяц Расмуссен и его спутники добирались до фьорда Сент-Джордж. Здесь они взяли небольшие запасы продовольствия, приготовленные заранее. Во фьорде было много тюленей, и путешественники хотели поохотиться на них, чтобы пополнить запас продовольствия. Но между ледяными полями и берегом образовалась полоса талой воды. Тюлени плавали в ней и не вылезали на лед, а стрелять в тюленя в воде, не загарпунив его предварительно, бессмысленно. Убитое животное сразу тонет.</w:t>
      </w:r>
    </w:p>
    <w:p>
      <w:pPr>
        <w:pStyle w:val="Normal"/>
        <w:ind w:firstLine="720"/>
        <w:rPr/>
      </w:pPr>
      <w:r>
        <w:rPr/>
        <w:t>У мыса Дракон, вблизи фьорда Сент-Джордж при неизвестных обстоятельствах погиб Генрик Ольсен. Он ушел на охоту и не вернулся. Его искали четыре дня, но безрезультатно. Затем прошли несколько десятков километров и остановились еще на двенадцать дней, которые прошли в непрестанных поисках, но никаких следов Ольсена обнаружить не удалось. Скорее всего, он или утонул, или упал в пропасть. Прежде чем двинуться дальше в путь, в нескольких местах соорудили гурии. В них оставили письма с указанием маршрута, карты и пищу. Не хотелось верить, что Ольсена нет в живых.</w:t>
      </w:r>
    </w:p>
    <w:p>
      <w:pPr>
        <w:pStyle w:val="Normal"/>
        <w:ind w:firstLine="720"/>
        <w:rPr/>
      </w:pPr>
      <w:r>
        <w:rPr/>
        <w:t>Подавленное настроение, вызванное гибелью товарища, усугублялось все острее ощущавшейся нехваткой продовольствия. Резервный запас, взятый из склада у фьорда Сент-Джордж, надо было оставить для перехода через ледник Гумбольдта. По льду предстояло пройти более 400 километров, и резервного запаса могло хватить лишь в том случае, если есть впроголодь и не задерживаться в пути. Переход через ледник начался 5 августа, а через несколько дней путь преградила глубокая расселина. На то, чтобы ее преодолеть, ушло два дня. Вскоре пеммикан и галеты кончились, и путешественники стали убивать оставшихся собак и есть их. Все очень ослабли и еле брели, таща за собой тяжелые сани.</w:t>
      </w:r>
    </w:p>
    <w:p>
      <w:pPr>
        <w:pStyle w:val="Normal"/>
        <w:ind w:firstLine="720"/>
        <w:rPr/>
      </w:pPr>
      <w:r>
        <w:rPr/>
        <w:t>Когда Расмуссен и его товарищи были уже недалеко от южного края ледника, подул сильный ветер с дождем. Снег начал быстро таять, и бурные потоки воды преградили путь. Четыре дня, привязанные друг к другу ремнями, мокрые с ног до головы, путешественники преодолевали водные преграды. Наконец, 24 августа, когда была съедена последняя собака, показался мыс Агассиз. Ледник Гумбольдта был пройден.</w:t>
      </w:r>
    </w:p>
    <w:p>
      <w:pPr>
        <w:pStyle w:val="Normal"/>
        <w:ind w:firstLine="720"/>
        <w:rPr/>
      </w:pPr>
      <w:r>
        <w:rPr/>
        <w:t>Вульф и Кох к этому времени так ослабли от голода и физического перенапряжения, что не могли двигаться. Расмуссен оставил с ними двух эскимосов, а сам вместе с Айаго отправился в селение полярных эскимосов Эта, находящееся более чем в 200 километрах к югу от ледника Гумбольдта. При этом Расмуссен надеялся, что до прихода помощи Кох, Вульф и оставшиеся с ними эскимосы сумеют прокормиться охотой.</w:t>
      </w:r>
    </w:p>
    <w:p>
      <w:pPr>
        <w:pStyle w:val="Normal"/>
        <w:ind w:firstLine="720"/>
        <w:rPr/>
      </w:pPr>
      <w:r>
        <w:rPr/>
        <w:t>Через пять дней Расмуссен достиг Эта, и оттуда сразу же выехала спасательная партия на пяти санях. Но помощь пришла слишком поздно. Торильд Вульф умер, не выдержав нескольких месяцев голода и лишений и невероятного напряжения последних недель пути.</w:t>
      </w:r>
    </w:p>
    <w:p>
      <w:pPr>
        <w:pStyle w:val="Normal"/>
        <w:ind w:firstLine="720"/>
        <w:rPr/>
      </w:pPr>
      <w:r>
        <w:rPr/>
        <w:t>Расмуссен был глубоко потрясен и опечален смертью Вульфа. Как руководитель экспедиции он чувствовал себя ответственным за гибель своих товарищей. Во многом она стала результатом того, что на этот раз не оправдался расчет Расмуссена на охоту, а не на взятые запасы продовольствия.</w:t>
      </w:r>
    </w:p>
    <w:p>
      <w:pPr>
        <w:pStyle w:val="Normal"/>
        <w:ind w:firstLine="720"/>
        <w:rPr/>
      </w:pPr>
      <w:r>
        <w:rPr/>
        <w:t>Научные результаты Второй экспедиции Туле были велики. Были впервые нанесены на карту или уточнены очертания северо-западной и северной Гренландии в области, ограниченной 81°–83°35' северной широты и 38°–56° западной долготы; изучена стратиграфия северо-западной Гренландии, проведены ботанические и фаунистические исследования, включая изучение цветковых растений, мхов, лишайников, морского планктона, получены гляциологические и гидрографические данные и т.д. Вышли в свет книги К. Расмуссена «Гренландия вдоль Полярного моря» (1919) и Л. Коха «Стратиграфия северо-западной Гренландии» (1920). Вторая экспедиция Туле впервые установила точные очертания залива Мелвилл, доказала существование ледников вблизи Земли Пири и открыла свободные ото льда земли около фьорда Сент-Джордж. Но за все эти научные достижения и открытия было заплачено ценой двух человеческих жизней.</w:t>
      </w:r>
    </w:p>
    <w:p>
      <w:pPr>
        <w:pStyle w:val="Normal"/>
        <w:ind w:firstLine="720"/>
        <w:rPr/>
      </w:pPr>
      <w:r>
        <w:rPr/>
        <w:t>Одновременно с публикацией работ Второй экспедиции Туле Расмуссен готовился к следующей экспедиции. Он хотел записать фольклор эскимосов восточного побережья Гренландии.</w:t>
      </w:r>
    </w:p>
    <w:p>
      <w:pPr>
        <w:pStyle w:val="Normal"/>
        <w:ind w:firstLine="720"/>
        <w:rPr/>
      </w:pPr>
      <w:r>
        <w:rPr/>
        <w:t>В то время как проводилась Третья экспедиция Туле, Расмуссен находился в Ангмагсалике в Четвертой, чисто фольклорно-этнографической экспедиции Туле. Собранные им материалы составили трехтомник «Мифы и саги Гренландии» (1921–1925).</w:t>
      </w:r>
    </w:p>
    <w:p>
      <w:pPr>
        <w:pStyle w:val="Normal"/>
        <w:ind w:firstLine="720"/>
        <w:rPr/>
      </w:pPr>
      <w:r>
        <w:rPr/>
        <w:t>Организация Третьей экспедиции Туле проливает новый свет на личность Расмуссена. Он охотно, несмотря на свою занятость, помогает другим исследователям севера.</w:t>
      </w:r>
    </w:p>
    <w:p>
      <w:pPr>
        <w:pStyle w:val="Normal"/>
        <w:ind w:firstLine="720"/>
        <w:rPr/>
      </w:pPr>
      <w:r>
        <w:rPr/>
        <w:t>Пятой экспедиции Туле поручалось изучение эскимосов канадского севера и Аляски, их антропологии, археологии, этнографии и особенно фольклора.</w:t>
      </w:r>
    </w:p>
    <w:p>
      <w:pPr>
        <w:pStyle w:val="Normal"/>
        <w:ind w:firstLine="720"/>
        <w:rPr/>
      </w:pPr>
      <w:r>
        <w:rPr/>
        <w:t>Экспедиция началась неудачно. Шведское судно «Беле», на котором плыли Матиассен и Биркет-Смит с большей частью научного снаряжения, налетело на подводные камни и затонуло у берегов западной Гренландии. Поэтому экспедиция покинула берега Гренландии не летом, как намечалось, а в начале осени. 7 сентября 1921 г. «Секонген» вышел из гавани и взял курс к американскому континенту. Десять дней спустя, с трудом пройдя через разводья во льдах, судно остановилось у небольшого безлюдного островка. Можно было предполагать, что он находится где-то на северо-западе Гудзонова залива, но его точное местоположение удалось определить только позднее. От самого берега начиналась уютная долина, по которой текли два прозрачных ручья. Вдали виднелось небольшое озеро. С трех сторон долину окружали скалы. На берегу было много следов медведей, оленей, лисиц, а в маленькой бухте плавали моржи и тюлени. Место казалось подходящим для устройства базы экспедиции. Остров решили назвать Датским.</w:t>
      </w:r>
    </w:p>
    <w:p>
      <w:pPr>
        <w:pStyle w:val="Normal"/>
        <w:ind w:firstLine="720"/>
        <w:rPr/>
      </w:pPr>
      <w:r>
        <w:rPr/>
        <w:t>В октябре пришла зима. Снег одел Датский остров белой пеленой, и вода у берегов замерзла. Но дальше от берега сохранялись большие полыньи, так как погода была сравнительно теплой, 6–7° ниже нуля. В ноябре температура упала до минус 30–40°. Но в доме было не очень холодно, потому что его почти весь занесло снегом.</w:t>
      </w:r>
    </w:p>
    <w:p>
      <w:pPr>
        <w:pStyle w:val="Normal"/>
        <w:ind w:firstLine="720"/>
        <w:rPr/>
      </w:pPr>
      <w:r>
        <w:rPr/>
        <w:t>К концу ноября море вокруг Датского острова покрылось прочным ледяным панцирем. Пора было отправляться на поиски местных жителей. В эту поездку Расмуссен взял с собой Фрейхена и Насайтордлуарсука, по прозвищу Боцман. Вместе с ними он двинулся на северо-запад, сначала до острова Ванситарт, затем вдоль его северного берега, пересек юго-западную оконечность полуострова Мелвилл и снова оказался на морском льду в заливе Хавеланд. Расмуссен немного опередил своих спутников и первым заметил эскимоса, которого звали Папик — Маховое перо. Вместе с ним Расмуссен пошел к каравану саней. Спутники Папика двинулись навстречу, а женщины остались у саней. Они непринужденно лежали на снегу под лучами солнца, будто мороза и не было. Несколько женщин кормили грудью полуголых детей. Хотя сам Расмуссен был привычен к жизни в северных широтах, он поразился закаленности своих новых знакомых. Это были акилинермиут, люди «из страны за большим морем», как их называют гренландцы.</w:t>
      </w:r>
    </w:p>
    <w:p>
      <w:pPr>
        <w:pStyle w:val="Normal"/>
        <w:ind w:firstLine="720"/>
        <w:rPr/>
      </w:pPr>
      <w:r>
        <w:rPr/>
        <w:t>Расмуссен знал и раньше, что канадские эскимосы говорят на том же самом языке, что и гренландские, но не предполагал, что языковые различия между теми и другими столь незначительны.</w:t>
      </w:r>
    </w:p>
    <w:p>
      <w:pPr>
        <w:pStyle w:val="Normal"/>
        <w:ind w:firstLine="720"/>
        <w:rPr/>
      </w:pPr>
      <w:r>
        <w:rPr/>
        <w:t>Эскимосы рассказали Расмуссену, что недалеко от Датского острова (эскимосы, конечно, называли его иначе) есть много стойбищ, в которых живут люди племен айвилик, иглулик и нетсилик.</w:t>
      </w:r>
    </w:p>
    <w:p>
      <w:pPr>
        <w:pStyle w:val="Normal"/>
        <w:ind w:firstLine="720"/>
        <w:rPr/>
      </w:pPr>
      <w:r>
        <w:rPr/>
        <w:t>За несколько дней жизни с эскимосами Расмуссен завел несколько интересных знакомств. Особенно полезным из них оказалось одно — с седобородым стариком по имени Ивалуардьюк. Он оказался «географом» племени иглулик, замечательно знавшим страну и ее обитателей на протяжении многих сотен километров от Честерфилда на берегу Гудзонова залива и до далекого Понд-Инлет на севере Баффиновой Земли. Ивалуардьюк начертил береговую линию от залива Репалс до Понд-Инлет. Эта карта-схема очень помогла Расмуссену и его коллегам в их картографической работе, так как позволила привязать к местности около сотни эскимосских названий.</w:t>
      </w:r>
    </w:p>
    <w:p>
      <w:pPr>
        <w:pStyle w:val="Normal"/>
        <w:ind w:firstLine="720"/>
        <w:rPr/>
      </w:pPr>
      <w:r>
        <w:rPr/>
        <w:t>Полмесяца провел Расмуссен в стойбище Ауа, днем охотясь за морским зверем, а вечерами слушая и записывая рассказы старого эскимоса.</w:t>
      </w:r>
    </w:p>
    <w:p>
      <w:pPr>
        <w:pStyle w:val="Normal"/>
        <w:ind w:firstLine="720"/>
        <w:rPr/>
      </w:pPr>
      <w:r>
        <w:rPr/>
        <w:t>В конце марта Расмуссен отправился на Баррен-Граунде. Эти пустынные равнины к западу от Гудзонова залива служили прибежищем эскимосов-карибу, о которых во времена Расмуссена было известно только в самых общих чертах. С севера эту область ограждали льды полярного моря, с юга и юго-запада — огромные лесные чащобы, с запада — тундра. Сюда проще всего было проникнуть с востока, с Гудзонова залива, но и здесь прибрежные воды 9–10 месяцев в году забиты льдом. До Расмуссена и Биркет-Смита лишь несколько белых побывали на землях эскимосов-карибу.</w:t>
      </w:r>
    </w:p>
    <w:p>
      <w:pPr>
        <w:pStyle w:val="Normal"/>
        <w:ind w:firstLine="720"/>
        <w:rPr/>
      </w:pPr>
      <w:r>
        <w:rPr/>
        <w:t>И каково же было разочарование Расмуссена, когда, добравшись сюда, он увидел людей, уже затронутых европейским влиянием, к которым проникли даже фабричные изделия. На шее у многих висели части от часов: у одного крышка, у другого — циферблат, у третьего — пружинка, чтобы никому не было обидно. В одном из островерхих чумов, крытых оленьими шкурами, гремел граммофон. И Расмуссену показалось вначале, что он лет на сто опоздал посетить этих людей, которых собирался изучать вместе с Биркет-Смитом.</w:t>
      </w:r>
    </w:p>
    <w:p>
      <w:pPr>
        <w:pStyle w:val="Normal"/>
        <w:ind w:firstLine="720"/>
        <w:rPr/>
      </w:pPr>
      <w:r>
        <w:rPr/>
        <w:t>Но это были воистину новые люди, какие еще не попадались на пути Расмуссена. Ему захотелось узнать, откуда они пришли, что думают о жизни и смерти. Оказалось, что о последней они думают мало, потому что верят, «что все люди возрождаются, ибо душа бессмертна и всегда переходит из жизни в жизнь! Люди хорошие опять становятся людьми, а дурные возрождаются животными; таким образом населяется земля, ибо ничто, получившее жизнь однажды, никоим образом не может исчезнуть, перестать существовать».</w:t>
      </w:r>
    </w:p>
    <w:p>
      <w:pPr>
        <w:pStyle w:val="Normal"/>
        <w:ind w:firstLine="720"/>
        <w:rPr/>
      </w:pPr>
      <w:r>
        <w:rPr/>
        <w:t>В конце июня сначала Биркет-Смит, а за ним и Расмуссен отправились в обратный путь. К середине сентября Расмуссен вернулся на Датский остров, где узнал, что Фрейхен и Матиассен хорошо поработали на Баффиновой Земле и что Матиассен снова отправился в путь, на этот раз раскапывать старые поселения эскимосов-садлермиут на острове Саутгемптон.</w:t>
      </w:r>
    </w:p>
    <w:p>
      <w:pPr>
        <w:pStyle w:val="Normal"/>
        <w:ind w:firstLine="720"/>
        <w:rPr/>
      </w:pPr>
      <w:r>
        <w:rPr/>
        <w:t>Расмуссен же остался на Датском острове. Прежде чем отправиться в дальний путь на запад, надо было еще многое сделать: разобрать коллекции, дождаться в штаб-квартире всех участников экспедиции, наметить план их дальнейших работ и самому подготовить снаряжение к дальнему путешествию.</w:t>
      </w:r>
    </w:p>
    <w:p>
      <w:pPr>
        <w:pStyle w:val="Normal"/>
        <w:ind w:firstLine="720"/>
        <w:rPr/>
      </w:pPr>
      <w:r>
        <w:rPr/>
        <w:t>В марте Расмуссен попрощался со спутниками и начал свое путешествие к берегам Тихого океана. В дальний путь лучше отправляться «маленькой компанией», считал он, и потому взял с собой только двух полярных эскимосов: Кавигарсуака по прозвищу Гага и его кузину Арнарулунгуак, которую все в экспедиции ласково называли Малышкой. Эти двое стали первыми эскимосами, которые посетили все племена своего народа, живущие вдоль арктических берегов Америки.</w:t>
      </w:r>
    </w:p>
    <w:p>
      <w:pPr>
        <w:pStyle w:val="Normal"/>
        <w:ind w:firstLine="720"/>
        <w:rPr/>
      </w:pPr>
      <w:r>
        <w:rPr/>
        <w:t>Доехали до зимнего стойбища эскимосов-нетсилик, расположенного на льду залива Пелли. В разных стойбищах этих эскимосов, зимних, весенних и летних, на полуострове Бутия, на озере Франклин и на острове Кинг-Вильям, Расмуссен оставался до начала ноября. Всюду он находил много интересного и нового: в способах охоты и рыбной ловли, в обычаях и верованиях. На острове Кинг-Вильям Расмуссен открыл и раскопал остатки древних жилищ из камня и торфа.</w:t>
      </w:r>
    </w:p>
    <w:p>
      <w:pPr>
        <w:pStyle w:val="Normal"/>
        <w:ind w:firstLine="720"/>
        <w:rPr/>
      </w:pPr>
      <w:r>
        <w:rPr/>
        <w:t>Это означало, что эскимосы с культурой Туле когда-то жили и здесь. А на полуострове Бутия Расмуссен, покупая амулеты, охраняющие своих хозяев от злых духов, чуть было не лишился всех волос на голове. Эскимосы решили, что у такого великого путешественника, как Расмуссен, должны быть могучие духи-помощники, дающие ему силу, а проявляется она, по представлениям эскимосов, прежде всего в росте и обилии волос. И шаман племени предложил Расмуссену дать прядь своих волос каждому, кто продал ему амулет и тем самым лишился каких-то духов-помощников. Расмуссен был в ужасе, потому что он купил у местных жителей больше двухсот амулетов: оленьих зубов, когтей ворона, полосок лососьей кожи и т.п. Кое-как ему удалось убедить шамана, что пряди волос надо отдавать только за самые ценные амулеты, а не за все.</w:t>
      </w:r>
    </w:p>
    <w:p>
      <w:pPr>
        <w:pStyle w:val="Normal"/>
        <w:ind w:firstLine="720"/>
        <w:rPr/>
      </w:pPr>
      <w:r>
        <w:rPr/>
        <w:t>К ноябрю в проливе Симпсон, что отделяет остров Кинг-Вильям от материка, и дальше на запад в заливе Королевы Мод установился прочный лед.</w:t>
      </w:r>
    </w:p>
    <w:p>
      <w:pPr>
        <w:pStyle w:val="Normal"/>
        <w:ind w:firstLine="720"/>
        <w:rPr/>
      </w:pPr>
      <w:r>
        <w:rPr/>
        <w:t>Полмесяца спустя Расмуссен уже подъезжал к первому стойбищу охотников на мускусных быков, больше известных в научной литературе под именем медных эскимосов, так как они живут недалеко от устья реки Коппермайн. У них он оставался только два месяца, записывая главным образом песни, замечательными сочинителями и исполнителями которых показали себя его новые друзья.</w:t>
      </w:r>
    </w:p>
    <w:p>
      <w:pPr>
        <w:pStyle w:val="Normal"/>
        <w:ind w:firstLine="720"/>
        <w:rPr/>
      </w:pPr>
      <w:r>
        <w:rPr/>
        <w:t>К западу от Коппермайн и до устья Макензи во времена Расмуссена не было постоянного эскимосского населения; здесь можно было встретить только отдельных охотников-эскимосов или белых. Поэтому Расмуссен постарался как можно скорее проехать две с лишним тысячи километров, разделяющие устья этих двух рек. В середине апреля он был уже на берегах Макензи.</w:t>
      </w:r>
    </w:p>
    <w:p>
      <w:pPr>
        <w:pStyle w:val="Normal"/>
        <w:ind w:firstLine="720"/>
        <w:rPr/>
      </w:pPr>
      <w:r>
        <w:rPr/>
        <w:t>В начале мая Расмуссен выехал на Аляску и, проехав вдоль ее северного побережья, остановился на неделю у эскимосов мыса Барроу. Дальше путь Расмуссена лежал на юг вдоль западного побережья Аляски в город Коцебу. Оттуда на шхуне Расмуссен добрался до города Ном. Спустя месяц он отплыл в Сиэтл, а затем на родину. К этому времени к себе домой вернулись и другие участники экспедиции.</w:t>
      </w:r>
    </w:p>
    <w:p>
      <w:pPr>
        <w:pStyle w:val="Normal"/>
        <w:ind w:firstLine="720"/>
        <w:rPr/>
      </w:pPr>
      <w:r>
        <w:rPr/>
        <w:t>Так закончилась Пятая экспедиция Туле. Раемуссен исследовал все эскимосские племена (айвилик, иглулик, нетсилик, медные, макензи и многие другие), жившие в то время к от Гудзонова залива до Берингова пролива. Он установил, что все эти племена, имеющие единую духовную культуру и единый язык, представляют собой один народ, пожалуй, наиболее широко расселенный из малых народов земного шара.</w:t>
      </w:r>
    </w:p>
    <w:p>
      <w:pPr>
        <w:pStyle w:val="Normal"/>
        <w:ind w:firstLine="720"/>
        <w:rPr/>
      </w:pPr>
      <w:r>
        <w:rPr/>
        <w:t>Расмуссен собрал уникальный материал по фольклору и обычаям эскимосских племен американского севера. Труды Расмуссена о духовной культуре различных племен американских эскимосов, которые продолжали публиковаться и после его смерти и составили много томов, содержат богатейший материал для этнографических и фольклористических исследований и полностью сохраняют свою научную ценность до сегодняшнего дня.</w:t>
      </w:r>
    </w:p>
    <w:p>
      <w:pPr>
        <w:pStyle w:val="Normal"/>
        <w:ind w:firstLine="720"/>
        <w:rPr/>
      </w:pPr>
      <w:r>
        <w:rPr/>
        <w:t>Пятая экспедиция Туле провела также значительные археологические работы на восточном берегу Гудзонова залива, на острове Саутгемптон и около Понд-Инлет на севере Баффиновой Земли. Были раскопаны десятки старых зимних жилищ из камня, торфа и китовых костей, собрана археологическая коллекция, включающая несколько тысяч предметов.</w:t>
      </w:r>
    </w:p>
    <w:p>
      <w:pPr>
        <w:pStyle w:val="Normal"/>
        <w:ind w:firstLine="720"/>
        <w:rPr/>
      </w:pPr>
      <w:r>
        <w:rPr/>
        <w:t>Экспедиция привезла в Данию коллекцию, насчитывавшую 20 тысяч предметов: старинные и современные изделия эскимосов, скелеты млекопитающих, птиц и рыб, засушенные насекомые и растения.</w:t>
      </w:r>
    </w:p>
    <w:p>
      <w:pPr>
        <w:pStyle w:val="Normal"/>
        <w:ind w:firstLine="720"/>
        <w:rPr/>
      </w:pPr>
      <w:r>
        <w:rPr/>
        <w:t>Расмуссену была присуждена золотая медаль Лондонского королевского географического общества.</w:t>
      </w:r>
    </w:p>
    <w:p>
      <w:pPr>
        <w:pStyle w:val="Normal"/>
        <w:ind w:firstLine="720"/>
        <w:rPr/>
      </w:pPr>
      <w:r>
        <w:rPr/>
        <w:t>В 1931 г. Расмуссен вместе с Матиассеном и археологом Холтведом на быстроходном моторном боте «Дагмар» проплыл от Юлианехоба на юго-западе острова до Ангмагсалика на восточном побережье. На шестисоткилометровом участке побережья от крайней южной точки Гренландии до Ангмагсалика Расмуссен и его спутники обнаружили остатки почти полутораста поселений и примерно четырехсот жилищ разных типов, относящихся к XVII–XVIII вв. Когда-то здесь кипела жизнь, а в одном из селений Алуке, что находится на самом юго-востоке острова, ежегодно устраивались ярмарки, куда приезжали люди и с севера, из Ангмагсалика, и с юго-запада, из Юлианехоба. А теперь все было пустынно. Люди ушли из этих мест.</w:t>
      </w:r>
    </w:p>
    <w:p>
      <w:pPr>
        <w:pStyle w:val="Normal"/>
        <w:ind w:firstLine="720"/>
        <w:rPr/>
      </w:pPr>
      <w:r>
        <w:rPr/>
        <w:t>Во время Шестой экспедиции Туле, а именно так именовалась рекогносцировочная поездка на мотоботе «Дагмар», Расмуссен не только углублялся в прошлое жителей восточного побережья, но и намечал планы будущих комплексных исследований этой обширной области. Эти планы он осуществил в 1932–1933 гг. во время Седьмой экспедиции Туле.</w:t>
      </w:r>
    </w:p>
    <w:p>
      <w:pPr>
        <w:pStyle w:val="Normal"/>
        <w:ind w:firstLine="720"/>
        <w:rPr/>
      </w:pPr>
      <w:r>
        <w:rPr/>
        <w:t>Седьмая экспедиция Туле во многом отличалась от предшествующих шести. Это была крупная государственная экспедиция, главной задачей которой были не этнографические или археологические исследования, а картографические работы — создание карты юго-восточной Гренландии в масштабе 1:250.000. Кроме этого, намечалось провести большие геологические, гляциологические и биологические исследования, а также создать документальные фильмы об этом районе и художественный фильм о жизни эскимосов восточного побережья в прошлом. Соответственно увеличилась численность участников экспедиции и выросло ее техническое оснащение. В состав экспедиции вошло около 100 человек, три четверти из них — европейцы разных специальностей, а четверть — гренландцы. У экспедиции было восемь моторных судов, самолет, радио- и киноаппаратура.</w:t>
      </w:r>
    </w:p>
    <w:p>
      <w:pPr>
        <w:pStyle w:val="Normal"/>
        <w:ind w:firstLine="720"/>
        <w:rPr/>
      </w:pPr>
      <w:r>
        <w:rPr/>
        <w:t>За два года работы группа замерила несколько сот тригонометрических знаков и несколько тысяч точек на побережье. На основе этих измерений, уже после смерти Расмуссена, были составлены и изданы 13 листов карты восточной Гренландии. Во время Седьмой экспедиции Туле впервые в Гренландии проводились аэрофотосъемки. Были изучены геология, флора и фауна этой обширной области.</w:t>
      </w:r>
    </w:p>
    <w:p>
      <w:pPr>
        <w:pStyle w:val="Normal"/>
        <w:ind w:firstLine="720"/>
        <w:rPr/>
      </w:pPr>
      <w:r>
        <w:rPr/>
        <w:t>Осенью 1933 г., в Ангмагсалике, Расмуссен отравился мясом. Его перевезли сначала в Юлианехоб, а затем в Копенгаген, но болезнь прогрессировала, и 21 декабря 1933 г. Расмуссен скончался. Хоронили его не только датчане, но и друзья из Гренландии, много лет знавшие Расмуссена и помогавшие ему в его деятельности. Один из них, эскимос Карало Андреассен, провожая Кнуда Расмуссена в последний путь, сказал: «Хотя ты умолк, твой великий труд всегда сам будет говорить за тебя».</w:t>
      </w:r>
    </w:p>
    <w:p>
      <w:pPr>
        <w:pStyle w:val="Normal"/>
        <w:ind w:firstLine="720"/>
        <w:rPr/>
      </w:pPr>
      <w:r>
        <w:rPr/>
        <w:t>Со дня смерти Расмуссена прошло много десятилетий, но его не забывают ни в Дании, ни в Гренландии. В Дании при Географическом обществе есть Фонд имени Кнуда Расмуссена, субсидирующий исследования по этнографии и географии Арктики. В Гренландии работает Высшая школа имени Кнуда Расмуссена, в которой молодежь острова продолжает свое образование. А на крайнем севере Гренландии, на горе Уманак, недалеко от Туле, полярные эскимосы соорудили из камней памятник Расмуссену как дань уважения человеку, столь живо болевшему за их судьбу и столь много сделавшему для них. Имя Расмуссена увековечено и на географической карте. Рядом с Землей Пири на севере Гренландии находится Земля Кнуда Расмуссена.</w:t>
      </w:r>
    </w:p>
    <w:p>
      <w:pPr>
        <w:pStyle w:val="Normal"/>
        <w:ind w:firstLine="720"/>
        <w:rPr/>
      </w:pPr>
      <w:r>
        <w:rPr/>
        <w:t>Добрую память о Расмуссене особенно хранят в Гренландии потому, что он был не только замечательным ученым, но и общественным деятелем, постоянно заботившимся о гренландцах, об их жизни, о подъеме их культуры. Мы уже говорили о том, что Расмуссен сделал для полярных эскимосов. Но этим никак не ограничивались его общественные начинания. В 1908 г. Расмуссен стал одним из инициаторов создания Гренландского литературного общества, выпустившего серию книг на эскимосском языке. Сам Расмуссен опубликовал в этой серии повесть о своем путешествии к полярным эскимосам, а его спутник по Пятой экспедиции Туле Якоб Ольсен описал, как проходило исследование центральных эскимосов. Расмуссен выступал и как пропагандист эскимосской художественной литературы в Европе. Так, он перевел на датский язык роман М. Сторка «Мечты», первое большое произведение гренландской эскимосской литературы, и написал к нему большое предисловие. И эскимосские писатели Гренландии отражали в своих произведениях деятельность Расмуссена. Так, например, роман известного гренландского прозаика Г. Линге «Незримая воля» посвящен Пятой экспедиции Туле и написан по ее материалам.</w:t>
      </w:r>
    </w:p>
    <w:p>
      <w:pPr>
        <w:pStyle w:val="Normal"/>
        <w:ind w:firstLine="720"/>
        <w:rPr/>
      </w:pPr>
      <w:r>
        <w:rPr/>
        <w:t>В начале 1920-х гг. Расмуссен содействовал проведению первых демонстраций художественных фильмов на острове. Его многочисленные научно-художественные произведения, в том числе и переведенный на русский язык «Великий санный путь», знакомили европейцев с жизнью и культурой эскимосов.</w:t>
      </w:r>
    </w:p>
    <w:p>
      <w:pPr>
        <w:pStyle w:val="Normal"/>
        <w:ind w:firstLine="720"/>
        <w:rPr/>
      </w:pPr>
      <w:r>
        <w:rPr/>
      </w:r>
    </w:p>
    <w:p>
      <w:pPr>
        <w:pStyle w:val="Normal"/>
        <w:jc w:val="center"/>
        <w:rPr>
          <w:b/>
          <w:b/>
        </w:rPr>
      </w:pPr>
      <w:r>
        <w:rPr>
          <w:b/>
        </w:rPr>
        <w:t>Центкевичи А. и Ч.</w:t>
      </w:r>
    </w:p>
    <w:p>
      <w:pPr>
        <w:pStyle w:val="Normal"/>
        <w:jc w:val="center"/>
        <w:rPr>
          <w:b/>
          <w:b/>
        </w:rPr>
      </w:pPr>
      <w:r>
        <w:rPr>
          <w:b/>
        </w:rPr>
        <w:t>ОСАЖДЕННЫЕ ВЕЧНЫМ ХОЛОДОМ (фрагменты)</w:t>
      </w:r>
    </w:p>
    <w:p>
      <w:pPr>
        <w:pStyle w:val="Normal"/>
        <w:jc w:val="center"/>
        <w:rPr>
          <w:b/>
          <w:b/>
        </w:rPr>
      </w:pPr>
      <w:r>
        <w:rPr>
          <w:b/>
        </w:rPr>
      </w:r>
    </w:p>
    <w:p>
      <w:pPr>
        <w:pStyle w:val="Normal"/>
        <w:ind w:firstLine="720"/>
        <w:rPr/>
      </w:pPr>
      <w:r>
        <w:rPr/>
        <w:t>Центкевичи А. и Ч. Осажденные вечным холодом. Л.: Гидрометеоиздат. 1975. — 208 с.</w:t>
      </w:r>
    </w:p>
    <w:p>
      <w:pPr>
        <w:pStyle w:val="Normal"/>
        <w:ind w:firstLine="720"/>
        <w:rPr/>
      </w:pPr>
      <w:r>
        <w:rPr/>
      </w:r>
    </w:p>
    <w:p>
      <w:pPr>
        <w:pStyle w:val="Normal"/>
        <w:ind w:firstLine="709"/>
        <w:rPr>
          <w:lang w:val="en-US"/>
        </w:rPr>
      </w:pPr>
      <w:r>
        <w:rPr>
          <w:i/>
        </w:rPr>
        <w:t>OCR и корректура</w:t>
      </w:r>
      <w:r>
        <w:rPr/>
        <w:t>: Готье Неимущий (Gautier Sans Avoir)</w:t>
      </w:r>
    </w:p>
    <w:p>
      <w:pPr>
        <w:pStyle w:val="Normal"/>
        <w:ind w:firstLine="709"/>
        <w:rPr/>
      </w:pPr>
      <w:r>
        <w:rPr/>
        <w:t>Апрель 2003 г.</w:t>
      </w:r>
    </w:p>
    <w:p>
      <w:pPr>
        <w:pStyle w:val="Normal"/>
        <w:ind w:firstLine="720"/>
        <w:rPr/>
      </w:pPr>
      <w:r>
        <w:rPr/>
      </w:r>
    </w:p>
    <w:p>
      <w:pPr>
        <w:pStyle w:val="Normal"/>
        <w:ind w:firstLine="720"/>
        <w:rPr>
          <w:b/>
          <w:b/>
        </w:rPr>
      </w:pPr>
      <w:r>
        <w:rPr>
          <w:b/>
        </w:rPr>
        <w:t>Загадка миграций самого северного племени</w:t>
      </w:r>
    </w:p>
    <w:p>
      <w:pPr>
        <w:pStyle w:val="Normal"/>
        <w:ind w:firstLine="720"/>
        <w:rPr>
          <w:lang w:val="en-US"/>
        </w:rPr>
      </w:pPr>
      <w:r>
        <w:rPr>
          <w:lang w:val="en-US"/>
        </w:rPr>
        <w:t>&lt;...&gt;.</w:t>
      </w:r>
    </w:p>
    <w:p>
      <w:pPr>
        <w:pStyle w:val="Normal"/>
        <w:ind w:firstLine="720"/>
        <w:rPr/>
      </w:pPr>
      <w:r>
        <w:rPr/>
        <w:t>«Не найти каменного дома, столь же укрытого и теплого, как иглу, — пишет в своих дневниках Кнуд Расмуссен. — Однако, — добавляет он, — нелегко вновь прибывшим привыкнуть к тому, что уже давным-давно не раздражает ни мой взор, ни обоняние, ни слух.</w:t>
      </w:r>
    </w:p>
    <w:p>
      <w:pPr>
        <w:pStyle w:val="Normal"/>
        <w:ind w:firstLine="720"/>
        <w:rPr/>
      </w:pPr>
      <w:r>
        <w:rPr/>
        <w:t>Мой молодой друг, метеоролог-датчанин, другого мнения на этот счет. Вот как вспоминает он о своем первом пребывании в снежном доме:</w:t>
      </w:r>
    </w:p>
    <w:p>
      <w:pPr>
        <w:pStyle w:val="Normal"/>
        <w:ind w:firstLine="720"/>
        <w:rPr/>
      </w:pPr>
      <w:r>
        <w:rPr/>
        <w:t>«Ослепленный метелью, насквозь промерзший, вползаю с чувством отрады в узкий туннель, расталкивая по пути мокрых, лохматых собак. Они тоже укрылись здесь от ураганного ветра, но в иглу их не пускают. От спертого воздуха сразу же перехватывает дыхание. В нос бьет тошнотворный запах гнилого мяса и мочи. Колеблющееся, мерцающее пламя еле тлеющего мха, погруженного в тюлений жир, не рассеивает мрака, с трудом различаю отдельные фигуры людей.</w:t>
      </w:r>
    </w:p>
    <w:p>
      <w:pPr>
        <w:pStyle w:val="Normal"/>
        <w:ind w:firstLine="720"/>
        <w:rPr/>
      </w:pPr>
      <w:r>
        <w:rPr/>
        <w:t xml:space="preserve">Невыносимо жарко. Торопливо стаскиваю с себя анорак </w:t>
      </w:r>
      <w:r>
        <w:rPr>
          <w:lang w:val="en-US"/>
        </w:rPr>
        <w:t>[11]</w:t>
      </w:r>
      <w:r>
        <w:rPr/>
        <w:t xml:space="preserve"> и сажусь рядом с охотниками на устланной шкурами белых медведей снежной скамье. Посредине иглу краснеют крупные куски мяса недавно освежеванного тюленя. Тугто привез их, видимо, из тайника. Но зловоние исходит не от них. Когда глаза привыкают понемногу к полумраку, замечаю близ входного отверстия вырытое в снегу углубление, сплошь заполненное мясом. Время от времени один из охотников достает из этой «кладовки» приглянувшийся ему кусок, обгладывает кости, выплевывает некоторые куски обратно — быть может, пригодятся когда-нибудь.</w:t>
      </w:r>
    </w:p>
    <w:p>
      <w:pPr>
        <w:pStyle w:val="Normal"/>
        <w:ind w:firstLine="720"/>
        <w:rPr/>
      </w:pPr>
      <w:r>
        <w:rPr/>
        <w:t>Так же как и остальные, пристально гляжу на крупные жиринки, плавающие в наполненном мясом котле. Пожилая эскимоска жадно косится на них, не переставая ни на мгновение соскребать костяным ножом сало с какой-то кожи. Заметив мой взгляд, она дружелюбно улыбается, обнажая стертые до корней зубы.</w:t>
      </w:r>
    </w:p>
    <w:p>
      <w:pPr>
        <w:pStyle w:val="Normal"/>
        <w:ind w:firstLine="720"/>
        <w:rPr/>
      </w:pPr>
      <w:r>
        <w:rPr/>
        <w:t>Быстрым движением хозяин вылавливает из котла первый кусок заплывшего жиром мяса, подает мне его, а сам жадно хватает большую кость, мгновенно дробит ее своими челюстями и, смачно причмокивая, высасывает из нее полусырой мозг — этот деликатес из деликатесов.</w:t>
      </w:r>
    </w:p>
    <w:p>
      <w:pPr>
        <w:pStyle w:val="Normal"/>
        <w:ind w:firstLine="720"/>
        <w:rPr/>
      </w:pPr>
      <w:r>
        <w:rPr/>
        <w:t>...Кто знает, как долго мы разрываем пальцами, громко жуем, пожираем недоваренное мясо, целые груды мяса. Час, два, три? Хлопаем себя по животам, плюемся, курим, запиваем еду кружками черного как смоль чая, облизываясь в перерывах между порциями.</w:t>
      </w:r>
    </w:p>
    <w:p>
      <w:pPr>
        <w:pStyle w:val="Normal"/>
        <w:ind w:firstLine="720"/>
        <w:rPr/>
      </w:pPr>
      <w:r>
        <w:rPr/>
        <w:t>Проходит мгновенье, и все опять хватают новые куски, как бы опасаясь, что не успеют насытиться. Забыв о ножах, работают зубами, этими великолепными зубами, которые обгладывают кость дочиста.</w:t>
      </w:r>
    </w:p>
    <w:p>
      <w:pPr>
        <w:pStyle w:val="Normal"/>
        <w:ind w:firstLine="720"/>
        <w:rPr/>
      </w:pPr>
      <w:r>
        <w:rPr/>
        <w:t>Жалобно воют и громко лают собаки, которых непрерывно отгоняют от входа. Каждый из нас снова хватает жирными пальцами новый кусок мяса или впивается жадным взором в огромный котел, в котором нас ждут оставшиеся куски. Растет груда тщательно обглоданных костей. Наконец перестаем есть. Кажется, мы уже не можем проглотить ни кусочка и... начинаем все сызнова. Кто-то затевает длинный охотничий рассказ. Понимаю из него очень мало. Короткие горловые звуки — не то песня, не то декламация — заполняют иглу. Монотонным звукам вторит тоскливое завывание ветра, доносящееся снаружи.</w:t>
      </w:r>
    </w:p>
    <w:p>
      <w:pPr>
        <w:pStyle w:val="Normal"/>
        <w:ind w:firstLine="720"/>
        <w:rPr/>
      </w:pPr>
      <w:r>
        <w:rPr/>
        <w:t>...Среди этих людей, перенесенных из каменного века прямо в современность, постепенно теряю ощущение реальности, погружаюсь в далекое прошлое, забываю, кто я и откуда, и кажется мне, будто я всегда пребывал здесь среди них. Чувствую, как оживают во мне какие-то давно замершие отзвуки».</w:t>
      </w:r>
    </w:p>
    <w:p>
      <w:pPr>
        <w:pStyle w:val="Normal"/>
        <w:ind w:firstLine="720"/>
        <w:rPr/>
      </w:pPr>
      <w:r>
        <w:rPr/>
      </w:r>
    </w:p>
    <w:p>
      <w:pPr>
        <w:pStyle w:val="Normal"/>
        <w:jc w:val="center"/>
        <w:rPr/>
      </w:pPr>
      <w:r>
        <w:rPr/>
        <w:t>* * *</w:t>
      </w:r>
    </w:p>
    <w:p>
      <w:pPr>
        <w:pStyle w:val="Normal"/>
        <w:ind w:firstLine="720"/>
        <w:rPr/>
      </w:pPr>
      <w:r>
        <w:rPr/>
        <w:t xml:space="preserve">Один из наиболее прославленных гренландцев, Кнуд Расмуссен, сын датчанина и эскимоски </w:t>
      </w:r>
      <w:r>
        <w:rPr>
          <w:lang w:val="en-US"/>
        </w:rPr>
        <w:t>[12]</w:t>
      </w:r>
      <w:r>
        <w:rPr/>
        <w:t>, все свое детство провел на острове. Первыми его игрушками были гарпун, каяк и нарты, первым другом — собака, родным языком — гренландский. Вместе с ватагой ровесников — десяти-одиннадцатилетних мальчуганов — он сопровождал охотников в их походах, вел одинаковую с ними жизнь в иглу. Когда ему исполнилось тринадцать лет, родители после долгих раздумий направили его учиться в Копенгаген. Это был тяжелый удар для него, и он вознамерился любой ценой бежать оттуда. Что ему дала эта перемена? Вместо свободы — затворничество в стенах учебного заведения, интерната, города. Вместо уважения друзей — снисходительное отношение чужих ему людей. Много времени прошло, прежде чем юный дикарь завоевал права гражданства в новой для него среде. Он решил, однако, выстоять и показать, на что способен. Окончил с отличием училище, весьма успешно занимался затем в университете на отделении этнографии, поражая преподавателей своими недюжинными способностями и незаурядным умом.</w:t>
      </w:r>
    </w:p>
    <w:p>
      <w:pPr>
        <w:pStyle w:val="Normal"/>
        <w:ind w:firstLine="720"/>
        <w:rPr/>
      </w:pPr>
      <w:r>
        <w:rPr/>
        <w:t>Его отец, пастор, хотел, чтобы он навсегда остался в Европе. Однако голос крови, тоска по родине оказались сильнее прелестей цивилизованного мира, где перед ним были открыты все пути. Расмуссен воспротивился воле отца и вернулся в Гренландию, как возвращаются на родину, домой, к своим.</w:t>
      </w:r>
    </w:p>
    <w:p>
      <w:pPr>
        <w:pStyle w:val="Normal"/>
        <w:ind w:firstLine="720"/>
        <w:rPr/>
      </w:pPr>
      <w:r>
        <w:rPr/>
        <w:t>Убедившись, как мало о его соотечественниках знают в Дании и в других странах, Расмуссен сделал целью своей жизни не столько изучение далеких материков и морей, сколько стремление познакомить мир с историей эскимосских племен, рассеянных вокруг Северного полюса на территории четырнадцать миллионов квадратных километров.</w:t>
      </w:r>
    </w:p>
    <w:p>
      <w:pPr>
        <w:pStyle w:val="Normal"/>
        <w:ind w:firstLine="720"/>
        <w:rPr/>
      </w:pPr>
      <w:r>
        <w:rPr/>
        <w:t>Неутомимо странствуя от одного поселения или стойбища к другому, кочуя вместе с охотниками по необозримым просторам Гренландии, он чувствовал себя в своей стихии. Пробегал бывало за собачьей упряжкой по 60 или 70 километров в сутки, строил иглу в пути, пировал или же голодал наравне со своими товарищами-эскимосами.</w:t>
      </w:r>
    </w:p>
    <w:p>
      <w:pPr>
        <w:pStyle w:val="Normal"/>
        <w:ind w:firstLine="720"/>
        <w:rPr/>
      </w:pPr>
      <w:r>
        <w:rPr/>
        <w:t>«Дай мне зиму, великий боже, дай мне снег и собак, ничего больше не прошу!» — писал он в своем дневнике, радуясь, что удалось сбросить с себя ярмо европейских привычек.</w:t>
      </w:r>
    </w:p>
    <w:p>
      <w:pPr>
        <w:pStyle w:val="Normal"/>
        <w:ind w:firstLine="720"/>
        <w:rPr/>
      </w:pPr>
      <w:r>
        <w:rPr/>
        <w:t>Все это не было, однако, бесцельным бродяжничеством. Расмуссен выполнял поставленную перед собой задачу. Он знал, что дело, за которое взялся, никто, кроме него, не доведет до конца.</w:t>
      </w:r>
    </w:p>
    <w:p>
      <w:pPr>
        <w:pStyle w:val="Normal"/>
        <w:ind w:firstLine="720"/>
        <w:rPr/>
      </w:pPr>
      <w:r>
        <w:rPr/>
        <w:t>Он отыскивал в поселках пожилых охотников, шаманов и тщательно записывал все, что видел и слышал. Воочию убедился, какую тяжелую жизнь ведут его братья-гренландцы на далекой, богом и людьми забытой земле у залива Мелвилл, как часто они страдают от голода, с каким трудом добывают себе пищу.</w:t>
      </w:r>
    </w:p>
    <w:p>
      <w:pPr>
        <w:pStyle w:val="Normal"/>
        <w:ind w:firstLine="720"/>
        <w:rPr/>
      </w:pPr>
      <w:r>
        <w:rPr/>
        <w:t>В подробной докладной записке, первом документе такого рода, Расмуссен обратился к датским властям в Копенгагене с горячим призывом о помощи. Будучи человеком дела, он не ограничился ходатайствами, не попрошайничал, а разработал детальный план создания на северо-западных рубежах Гренландии сети факторий для скупки и обмена мехов песцов, шкур тюленей, моржей и белых медведей на продовольствие. Проект и призыв остались, однако, без ответа. Власти Дании мало интересовались в то время Гренландией. Труднодоступная, дикая, скудная земля не пользовалась популярностью и у датчан.</w:t>
      </w:r>
    </w:p>
    <w:p>
      <w:pPr>
        <w:pStyle w:val="Normal"/>
        <w:ind w:firstLine="720"/>
        <w:rPr/>
      </w:pPr>
      <w:r>
        <w:rPr/>
        <w:t xml:space="preserve">Кнуд Расмуссен не принадлежал, однако, к числу людей, которые легко отказываются от своих намерений. Скандинавское упорство в сочетании с эскимосской стойкостью принесли неожиданные результаты. Видя бесцельность дальнейших официальных попыток, Расмуссен и его друг Петер Фрейхен решили сами, без чьей-либо помощи, основать первую такую факторию на северо-западном побережье острова, в маленьком убогом поселке у залива Мелвилл. Давая волю фантазии, они назвали этот пункт Туле — край света, так назывался легендарный материк Ультима Туле, о котором в IV веке до нашей эры писал древнегреческий астроном Пифей </w:t>
      </w:r>
      <w:r>
        <w:rPr>
          <w:lang w:val="en-US"/>
        </w:rPr>
        <w:t>[13]</w:t>
      </w:r>
      <w:r>
        <w:rPr/>
        <w:t>, первый полярный мореплаватель — европеец.</w:t>
      </w:r>
    </w:p>
    <w:p>
      <w:pPr>
        <w:pStyle w:val="Normal"/>
        <w:ind w:firstLine="720"/>
        <w:rPr/>
      </w:pPr>
      <w:r>
        <w:rPr/>
        <w:t>Замысел Расмуссена увенчался успехом. Приобретая по справедливым ценам отличные шкуры и меха, которые охотники не знали, куда девать — часто их пускали просто на тряпки или пеленки, — Расмуссен давал им в обмен продовольствие, табак, оружие и патроны. А так как он торговал честно, никого не обделяя, то охотники отовсюду, даже издалека, съезжались в Туле.</w:t>
      </w:r>
    </w:p>
    <w:p>
      <w:pPr>
        <w:pStyle w:val="Normal"/>
        <w:ind w:firstLine="720"/>
        <w:rPr/>
      </w:pPr>
      <w:r>
        <w:rPr/>
        <w:t>Основанное в 1910 году поселение за несколько лет выросло втрое и продолжало развиваться дальше. Однако целью Расмуссена была не торговля. Оставив на своей базе доверенных людей, он превратил поселок у залива Мелвилл в исходный пункт своих необычных исследовательских экспедиций.</w:t>
      </w:r>
    </w:p>
    <w:p>
      <w:pPr>
        <w:pStyle w:val="Normal"/>
        <w:ind w:firstLine="720"/>
        <w:rPr/>
      </w:pPr>
      <w:r>
        <w:rPr/>
        <w:t>Имея уже опыт четырех экспедиций, во время которых он побывал во всех эскимосских поселках Гренландии и острова Элсмир в канадской Арктике, неутомимый исследователь организует в 1921 году свою крупнейшую и самую продолжительную в истории Арктики Пятую экспедицию Туле.</w:t>
      </w:r>
    </w:p>
    <w:p>
      <w:pPr>
        <w:pStyle w:val="Normal"/>
        <w:ind w:firstLine="720"/>
        <w:rPr/>
      </w:pPr>
      <w:r>
        <w:rPr/>
        <w:t>В течение трех лет он пробежал за собачьей упряжкой свыше двадцати тысяч километров — от Гудзонова залива через Берингов пролив до Чукотки. Вдоль и поперек изучил труднопроходимую тундру, берега и острова Канадского Арктического архипелага. У жителей одного поселка он узнает о других, неизвестных поселениях, стремится побывать везде, посетить каждое, даже самое маленькое становище. Не упускает ни одной возможности, стараясь, пока не поздно, ухватиться даже за самую слабую нить, помогающую воссоздать историю его далеких предков. Всюду, где он появляется, его приветствуют как своего, как друга. Его слава — слава «того, кто жаждет все узнать», — становится легендарной, она опережает его, широко распространяясь по всей Арктике.</w:t>
      </w:r>
    </w:p>
    <w:p>
      <w:pPr>
        <w:pStyle w:val="Normal"/>
        <w:ind w:firstLine="720"/>
        <w:rPr/>
      </w:pPr>
      <w:r>
        <w:rPr/>
        <w:t>Во время этих странствий, в которых его сопровождают несколько эскимосов, Расмуссен находит следы кочевых племен, никому доселе неизвестных, зимует среди них, делая бесценные записи.</w:t>
      </w:r>
    </w:p>
    <w:p>
      <w:pPr>
        <w:pStyle w:val="Normal"/>
        <w:ind w:firstLine="720"/>
        <w:rPr/>
      </w:pPr>
      <w:r>
        <w:rPr/>
        <w:t>Каждый охотник, каждая женщина слагает собственные песни — их не вправе петь никто другой. Расмуссен стремился поэтому услышать песни из уст каждого, уговаривал песенников, чтобы они вспомнили все, что им довелось услышать или увидеть.</w:t>
      </w:r>
    </w:p>
    <w:p>
      <w:pPr>
        <w:pStyle w:val="Normal"/>
        <w:ind w:firstLine="720"/>
        <w:rPr/>
      </w:pPr>
      <w:r>
        <w:rPr/>
        <w:t>Однажды из сплошной пелены метели навстречу ему вынырнула сказочная упряжка — пятнадцать великолепных белоснежных собак легко, как перышко, везли невиданные нарты семиметровой длины, на которых восседали пятеро закутанных в меха мужчин.</w:t>
      </w:r>
    </w:p>
    <w:p>
      <w:pPr>
        <w:pStyle w:val="Normal"/>
        <w:ind w:firstLine="720"/>
        <w:rPr/>
      </w:pPr>
      <w:r>
        <w:rPr/>
        <w:t>Знаменитый шаман Ауа, неиссякаемый источник таинственных, нигде не зафиксированных знаний, прослышав про Расмуссена, выехал вместе со своей свитой искать его на пустынных просторах, чтобы пригласить к себе и посвятить в сокровенные тайны своего искусства. Разве мог Расмуссен не поддаться соблазну провести несколько незабываемых месяцев в его просторном иглу, увешанном обрядовыми масками, амулетами, наполненном звучной дробью шаманского бубна и голосами вызванных на землю духов?</w:t>
      </w:r>
    </w:p>
    <w:p>
      <w:pPr>
        <w:pStyle w:val="Normal"/>
        <w:ind w:firstLine="720"/>
        <w:rPr/>
      </w:pPr>
      <w:r>
        <w:rPr/>
        <w:t>Так пополнялась коллекция легенд, сказаний и песен и углублялись знания, которым со смертью стариков суждено было безвозвратно исчезнуть. Молодому поколению жизнь приносила множество новых впечатлений и на воспоминания о прошлом не оставалось уже места.</w:t>
      </w:r>
    </w:p>
    <w:p>
      <w:pPr>
        <w:pStyle w:val="Normal"/>
        <w:ind w:firstLine="720"/>
        <w:rPr/>
      </w:pPr>
      <w:r>
        <w:rPr/>
        <w:t>Во время своих продолжительных странствий исследователь встречал также в тундре племена эскимосов-оленеводов, которые никогда не видели моря, не слышали о нем, не знали ничего о тюленях, моржах или китах. Еще удивительнее, что в их примитивных ярангах не горели денно и нощно светильники, наполненные жиром забитых зверей, как это принято у других эскимосских племен. Единственной экономической основой быта этих людей стал великий полярный странник — карибу. Неотступно следуя за оленями, весной и осенью кочующими огромными стадами по проложенным в течение столетий тропам с севера на юг и обратно в поисках мха и лишайников, они изготовляли себе одежду из их шкур, покрывали ими яранги, питались их мясом, а из костей мастерили охотничье снаряжение и домашнюю утварь. Случались, однако, периоды, когда карибу по неизвестным причинам меняли маршруты своих миграций. Это бывали тяжелые годы. Не хватало пищи, изнашивалась обувь, рвалась в клочья одежда и не было шкур, чтобы сшить новую, донимал мороз. Обнаглевшие волки воровали исхудавших, похожих на скелеты собак и нападали на людей, умиравших от голода и холода.</w:t>
      </w:r>
    </w:p>
    <w:p>
      <w:pPr>
        <w:pStyle w:val="Normal"/>
        <w:ind w:firstLine="720"/>
        <w:rPr/>
      </w:pPr>
      <w:r>
        <w:rPr/>
        <w:t>Следуя за собачьей упряжкой по просторам Арктики, Расмуссен посещал разные племена. И у каждого были свои обычаи и верования. Они носили разную одежду, пользовались разным охотничьим оружием, по-разному охотились, но всех их, от Чукотки до Гренландии, объединял общий язык. С каждым встреченным им эскимосом он мог легко изъясняться.</w:t>
      </w:r>
    </w:p>
    <w:p>
      <w:pPr>
        <w:pStyle w:val="Normal"/>
        <w:ind w:firstLine="720"/>
        <w:rPr/>
      </w:pPr>
      <w:r>
        <w:rPr/>
        <w:t>«Все мы происходим от одной семьи!» — утверждал он. Ученые внимательно прислушивались к его словам.</w:t>
      </w:r>
    </w:p>
    <w:p>
      <w:pPr>
        <w:pStyle w:val="Normal"/>
        <w:ind w:firstLine="720"/>
        <w:rPr/>
      </w:pPr>
      <w:r>
        <w:rPr/>
        <w:t>Время от времени исследователь отправлялся на другие континенты, возвращаясь к жизни, от которой добровольно отрекся. «Стоя на последнем этаже небоскреба в Нью-Йорке, я мечтаю о собачьей упряжке», — писал он. В столицах европейских стран, в Соединенных Штатах Америки Расмуссен неутомимо читал лекции, иллюстрируя их уникальными снимками, демонстрировал фильмы, публиковал статьи, издавал книги. Всячески пытался пробудить интерес этнографов, археологов, чтобы обратить внимание цивилизованного мира на древнюю культуру своих предков. «Она не имеет равных себе», — с гордостью повторял исследователь.</w:t>
      </w:r>
    </w:p>
    <w:p>
      <w:pPr>
        <w:pStyle w:val="Normal"/>
        <w:ind w:firstLine="720"/>
        <w:rPr/>
      </w:pPr>
      <w:r>
        <w:rPr/>
        <w:t>И вновь возвращался к себе на Крайний Север. Снова организовывал одну экспедицию за другой.</w:t>
      </w:r>
    </w:p>
    <w:p>
      <w:pPr>
        <w:pStyle w:val="Normal"/>
        <w:ind w:firstLine="720"/>
        <w:rPr/>
      </w:pPr>
      <w:r>
        <w:rPr/>
        <w:t>«Нет на севере Арктики эскимоса, с которым я не ходил бы на охоту, нет ребенка, имени которого я не знал бы», — говорил он, радуясь, что в зрелом возрасте ему посчастливилось вести жизнь, о которой он мечтал смолоду.</w:t>
      </w:r>
    </w:p>
    <w:p>
      <w:pPr>
        <w:pStyle w:val="Normal"/>
        <w:ind w:firstLine="720"/>
        <w:rPr/>
      </w:pPr>
      <w:r>
        <w:rPr/>
        <w:t>По возвращении из Седьмой экспедиции Туле в 1933 году Кнуд Расмуссен отошел в страну теней, о которой столько рассказывали ему эскимосские охотники. Он безвременно скончался после тяжелой болезни, вызванной отравлением мясными консервами.</w:t>
      </w:r>
    </w:p>
    <w:p>
      <w:pPr>
        <w:pStyle w:val="Normal"/>
        <w:ind w:firstLine="720"/>
        <w:rPr/>
      </w:pPr>
      <w:r>
        <w:rPr/>
        <w:t xml:space="preserve">Однако двадцать пять лет арктических странствий не пропали даром. В двенадцати объемистых томах Расмуссен отобразил неповторимую картину борьбы с природой последних на нашей планете людей каменного века </w:t>
      </w:r>
      <w:r>
        <w:rPr>
          <w:lang w:val="en-US"/>
        </w:rPr>
        <w:t>[14]</w:t>
      </w:r>
      <w:r>
        <w:rPr/>
        <w:t>, оставив после себя уникальный труд, которого никто, кроме него, не мог бы, пожалуй, осуществить.</w:t>
      </w:r>
    </w:p>
    <w:p>
      <w:pPr>
        <w:pStyle w:val="Normal"/>
        <w:ind w:firstLine="720"/>
        <w:rPr/>
      </w:pPr>
      <w:r>
        <w:rPr/>
        <w:t xml:space="preserve">Эскимосы обожали своего Кунунгуаква — маленького Кнуда, как они называли его. Разве он не был одним из них? Кому еще они рассказали бы больше, чем ему? Никто не умел так слушать, как он, охотиться, как он, съедать столько сырого мяса и никто их так хорошо не понимал, как он. Вспоминая счастливые дни своей молодости, они охотно рассказывали о том, что знали сами, что слышали от родителей. Вспоминали давно позабытые сказания, слагали для него новые. Так, страница за страницей, возникала никогда никем не записывавшаяся летопись истории эскимосов </w:t>
      </w:r>
      <w:r>
        <w:rPr>
          <w:lang w:val="en-US"/>
        </w:rPr>
        <w:t>[15]</w:t>
      </w:r>
      <w:r>
        <w:rPr/>
        <w:t>.</w:t>
      </w:r>
    </w:p>
    <w:p>
      <w:pPr>
        <w:pStyle w:val="Normal"/>
        <w:ind w:firstLine="720"/>
        <w:rPr/>
      </w:pPr>
      <w:r>
        <w:rPr/>
        <w:t>Расмуссен воскрешал героев старинных легенд, скрупулезно фиксировал множество отмирающих обычаев и верований, заботливо зарисовывал или запечатлевал на фотопленке украшения на одежде, резьбу на костяных рукоятках ножей и гарпунов, резьбу по камню, отмечал различия в конструкциях каяков и нарт в разных районах, записывал и терпеливо переводил на датский язык эскимосские песни. Лишь благодаря ему мир узнал, как живут, как страдают и радуются, как выражают свою тоску эти первобытные люди, обитающие близ Северного полюса.</w:t>
      </w:r>
    </w:p>
    <w:p>
      <w:pPr>
        <w:pStyle w:val="Normal"/>
        <w:ind w:firstLine="720"/>
        <w:rPr/>
      </w:pPr>
      <w:r>
        <w:rPr/>
        <w:t>Он торопился, понимая, что время против него, что старые шаманы и охотники один за другим умирают, а вместе с ними уходит в небытие и бесценный материал для исследований. Он опасался, что эскимосскую культуру вскоре сотрет, сметет без следа с лица Земли «цивилизация эмалированных тазов», как он с горечью говорил.</w:t>
      </w:r>
    </w:p>
    <w:p>
      <w:pPr>
        <w:pStyle w:val="Normal"/>
        <w:ind w:firstLine="720"/>
        <w:rPr/>
      </w:pPr>
      <w:r>
        <w:rPr/>
        <w:t>Во время своей последней Седьмой экспедиции Туле Расмуссен писал:</w:t>
      </w:r>
    </w:p>
    <w:p>
      <w:pPr>
        <w:pStyle w:val="Normal"/>
        <w:ind w:firstLine="720"/>
        <w:rPr/>
      </w:pPr>
      <w:r>
        <w:rPr/>
        <w:t xml:space="preserve">«Я от всего сердца возблагодарил судьбу, позволившую мне родиться, когда полярные экспедиции на санях с собачьей упряжкой еще не считаются отжившими свой век» </w:t>
      </w:r>
      <w:r>
        <w:rPr>
          <w:lang w:val="en-US"/>
        </w:rPr>
        <w:t>[16]</w:t>
      </w:r>
      <w:r>
        <w:rPr/>
        <w:t>.</w:t>
      </w:r>
    </w:p>
    <w:p>
      <w:pPr>
        <w:pStyle w:val="Normal"/>
        <w:ind w:firstLine="720"/>
        <w:rPr/>
      </w:pPr>
      <w:r>
        <w:rPr/>
      </w:r>
    </w:p>
    <w:p>
      <w:pPr>
        <w:pStyle w:val="Normal"/>
        <w:ind w:firstLine="720"/>
        <w:rPr>
          <w:b/>
          <w:b/>
        </w:rPr>
      </w:pPr>
      <w:r>
        <w:rPr>
          <w:b/>
        </w:rPr>
        <w:t>Гордость «пожирателя сырого мяса»</w:t>
      </w:r>
    </w:p>
    <w:p>
      <w:pPr>
        <w:pStyle w:val="Normal"/>
        <w:ind w:firstLine="720"/>
        <w:rPr/>
      </w:pPr>
      <w:r>
        <w:rPr/>
        <w:t>Гренландского охотника всегда уязвляло прозвище «эскимос», означавшее на наречии индейцев Лабрадора «тот, кто пожирает сырое мясо». Однако оно распространилось повсеместно и бытует по сей день. Но беда тому, кто в разговоре с гренландцем — а именно так вот уже около полувека называют себя жители острова — упомянет слово «эскимос». В лучшем случае это сочтут бестактностью, в худшем — оскорблением.</w:t>
      </w:r>
    </w:p>
    <w:p>
      <w:pPr>
        <w:pStyle w:val="Normal"/>
        <w:ind w:firstLine="720"/>
        <w:rPr/>
      </w:pPr>
      <w:r>
        <w:rPr/>
        <w:t>Извечный странник, эскимос-гренландец всегда отличался гордостью. Той же гордостью, которая некогда заставляла голубых всадников в сердце Сахары — туарегов закрывать свои лица, скрывая полученные в сражениях раны, чтобы ни в ком не возбуждать жалости. Гордость жителя пустыни — ее властелина и одновременно невольника.</w:t>
      </w:r>
    </w:p>
    <w:p>
      <w:pPr>
        <w:pStyle w:val="Normal"/>
        <w:ind w:firstLine="720"/>
        <w:rPr/>
      </w:pPr>
      <w:r>
        <w:rPr/>
        <w:t xml:space="preserve">Повседневная борьба с враждебным миром, окружавшим гренландского охотника, борьба в одиночку с мертвой пустыней, с холодом и голодом воспитала в нем чувство огромной ответственности за каждый свой шаг. Он понимал, что может рассчитывать только на самого себя, на собственное мужество и расторопность, что он сам вершит свою судьбу и судьбы своих близких, решает вопрос их жизни и смерти. Эта ежедневная, чуть ли не ежечасная нелегкая борьба и все то, что он делал, внушали ему не только чувство собственного достоинства. Гордясь своим происхождением, он называл себя «иннук», или «иннуит», что означает «настоящий человек» </w:t>
      </w:r>
      <w:r>
        <w:rPr>
          <w:lang w:val="en-US"/>
        </w:rPr>
        <w:t>[17]</w:t>
      </w:r>
      <w:r>
        <w:rPr/>
        <w:t>.</w:t>
      </w:r>
    </w:p>
    <w:p>
      <w:pPr>
        <w:pStyle w:val="Normal"/>
        <w:ind w:firstLine="720"/>
        <w:rPr/>
      </w:pPr>
      <w:r>
        <w:rPr/>
        <w:t>К являвшимся на его родину непрошеным пришельцам, которые чаще всего оказывались беспомощными в трудных условиях Арктики, он относился как к существам неполноценным. Но будучи по натуре доброжелательным, не питал к ним никакой ненависти и обращался с ними скорее с пренебрежительной снисходительностью. Название «каблуна», «краслуна» (в зависимости от наречия племени), данное этим пришельцам, означает «собачий сын». Прозвище ироническое и презрительное. Наивысшей похвалой в устах эскимоса являются слова, которые после многих лет совместных зимовок, странствий и охоты услышал адмирал Пири от старого гренландского охотника: «Ты почти так же отважен, как мы, ты — иннук». Это изречение мигом облетело весь поселок, передаваемое из уст в уста с глубоким уважением.</w:t>
      </w:r>
    </w:p>
    <w:p>
      <w:pPr>
        <w:pStyle w:val="Normal"/>
        <w:ind w:firstLine="720"/>
        <w:rPr/>
      </w:pPr>
      <w:r>
        <w:rPr/>
        <w:t xml:space="preserve">О пустившем глубокие корни презрении к белым свидетельствует легенда, бытующая среди эскимосских племен, рассеянных на обширных территориях Арктики — от Чукотского полуострова и Аляски до Гренландии. Эту легенду приводит Кнуд Расмуссен. Она повествует о девушке, которая долго не хотела или не могла найти себе мужа, хотя не хуже других умела шить отличные непромокаемые камики </w:t>
      </w:r>
      <w:r>
        <w:rPr>
          <w:lang w:val="en-US"/>
        </w:rPr>
        <w:t xml:space="preserve">[18] </w:t>
      </w:r>
      <w:r>
        <w:rPr/>
        <w:t>и меховую одежду, свежевать тюленя, скоблить шкуры для одежды и каяка, так чтобы на них не оставалось ни жиринки, умела также соорудить иглу в пути. Однако она привередничала, отвергая поклонников. Никто ей не нравился. Проходили годы, а она продолжала жить одиноко на небольшом скалистом острове моржей, забытая всеми, печальная и раздосадованная.</w:t>
      </w:r>
    </w:p>
    <w:p>
      <w:pPr>
        <w:pStyle w:val="Normal"/>
        <w:ind w:firstLine="720"/>
        <w:rPr/>
      </w:pPr>
      <w:r>
        <w:rPr/>
        <w:t>Однажды в ее иглу неожиданно явился молодой охотник... Он приплыл на каяке, его полное лицо было привлекательным, взгляд смелым. Девушка обрадовалась. «Должно быть, он хороший охотник, если сам так толст», — подумала она и сразу же согласилась стать его женой. Но едва они покинули остров, как бедняжка почуяла неладное. Ее избранник был не простым охотником, он оказался злым духом. У него были тонкие, с копытами, как у карибу, ноги, чтобы быстрее бегать, длинные, словно клыки моржа, руки, чтобы крепче бить. Охваченная ужасом и отвращением, она отшатнулась от него, хотела бежать, но было уже поздно... Разгневанный неожиданным сопротивлением, злой дух превратил молодую женщину в собаку и бросил ее на первом попавшемся островке.</w:t>
      </w:r>
    </w:p>
    <w:p>
      <w:pPr>
        <w:pStyle w:val="Normal"/>
        <w:ind w:firstLine="720"/>
        <w:rPr/>
      </w:pPr>
      <w:r>
        <w:rPr/>
        <w:t>Вскоре у женщины родилось шесть сыновей, очень уродливых и очень злых. Ей противно было даже глядеть на них, она уложила их всех в высокие камики и кинула в море. От них и пошли индейцы...</w:t>
      </w:r>
    </w:p>
    <w:p>
      <w:pPr>
        <w:pStyle w:val="Normal"/>
        <w:ind w:firstLine="720"/>
        <w:rPr/>
      </w:pPr>
      <w:r>
        <w:rPr/>
        <w:t>Спустя какое-то время у бедной женщины родилось еще шестеро детей, которые оказались еще уродливее, еще злее и еще глупее. Она поступила с ними так же, как и с первыми. Буря унесла этих ее сыновей далеко-далеко, еще дальше, чем первых, — на какой-то никому неизвестный материк. От них и пошли белые.</w:t>
      </w:r>
    </w:p>
    <w:p>
      <w:pPr>
        <w:pStyle w:val="Normal"/>
        <w:ind w:firstLine="720"/>
        <w:rPr/>
      </w:pPr>
      <w:r>
        <w:rPr/>
        <w:t xml:space="preserve">— </w:t>
      </w:r>
      <w:r>
        <w:rPr/>
        <w:t>Как же уважать «каблуну», — недоумевает эскимосский охотник, — если он не может построить в пути во время пурги убежище из снежных плит? Если он не может одним взмахом кнута заставить собачью упряжку повиноваться? Если он беспомощнее, чем малое дитя, и отступает перед малейшим препятствием, если он не может переносить голод или холод? Такому достаточно потерять компас в пути, чтобы заблудиться, как слепому, не зная, в какую сторону направиться. Он не найдет сам ни севера, ни юга, не поймет, что предвещает ветер, не разглядит следов стада карибу под свежим снегом, не угадает, как давно они проходили здесь, не найдет, где тюлень пробивает лунку во льду, чтобы вдохнуть в легкие воздух. Разве у него хватит терпения подолгу выжидать над такой продушиной, чтобы привезти с охоты пищу для своих? Он не способен на это, для этого у него не хватает воли, терпения, самолюбия. Чего же стоит такой человек? Да и можно ли уважать человека, не доверяющего своей памяти?!</w:t>
      </w:r>
    </w:p>
    <w:p>
      <w:pPr>
        <w:pStyle w:val="Normal"/>
        <w:ind w:firstLine="720"/>
        <w:rPr/>
      </w:pPr>
      <w:r>
        <w:rPr/>
        <w:t>Эскимосы никак не могли понять, как можно забыть что-либо раз увиденное или услышанное.</w:t>
      </w:r>
    </w:p>
    <w:p>
      <w:pPr>
        <w:pStyle w:val="Normal"/>
        <w:ind w:firstLine="720"/>
        <w:rPr/>
      </w:pPr>
      <w:r>
        <w:rPr/>
        <w:t xml:space="preserve">Не обходилось и без курьезов. Однажды канадцы решили произвести перепись жителей небольшого прибрежного поселка на Земле Короля Вильгельма. Офицер королевской конной полиции </w:t>
      </w:r>
      <w:r>
        <w:rPr>
          <w:lang w:val="en-US"/>
        </w:rPr>
        <w:t>[19]</w:t>
      </w:r>
      <w:r>
        <w:rPr/>
        <w:t xml:space="preserve"> расположился в самом большом иглу и по очереди вызывал охотников. Те входили один за другим и через переводчика сообщали ему свои имена и прозвища, терпеливо стараясь разъяснить свои, слишком замысловатые для него, семейные узы. Проникнувшись торжественностью момента, они молча расселись на выстланных мехами скамьях и смотрели, как тщательно записывал он на больших регистрационных листах все, что они сообщали. Только один неугомонный юноша громко смеялся и шутил. Раздраженный офицер велел в конце концов выставить его за дверь. Возмущению его не было границ, когда спустя десять или пятнадцать минут юноша вернулся.</w:t>
      </w:r>
    </w:p>
    <w:p>
      <w:pPr>
        <w:pStyle w:val="Normal"/>
        <w:ind w:firstLine="720"/>
        <w:rPr/>
      </w:pPr>
      <w:r>
        <w:rPr/>
        <w:t xml:space="preserve">— </w:t>
      </w:r>
      <w:r>
        <w:rPr/>
        <w:t>Разве он не понял, что я приказал ему удалиться? — крикнул разгневанный офицер переводчику.</w:t>
      </w:r>
    </w:p>
    <w:p>
      <w:pPr>
        <w:pStyle w:val="Normal"/>
        <w:ind w:firstLine="720"/>
        <w:rPr/>
      </w:pPr>
      <w:r>
        <w:rPr/>
        <w:t xml:space="preserve">— </w:t>
      </w:r>
      <w:r>
        <w:rPr/>
        <w:t xml:space="preserve">Это ты не понял, — услышал он серьезный ответ. — Парень решил, что у тебя очень слабая память, если все, что тебе говорят, ты должен записывать. Поэтому он немного выждал и вернулся, полагая, что ты успел уже забыть о своем приказе </w:t>
      </w:r>
      <w:r>
        <w:rPr>
          <w:lang w:val="en-US"/>
        </w:rPr>
        <w:t>[</w:t>
      </w:r>
      <w:r>
        <w:rPr/>
        <w:t>20</w:t>
      </w:r>
      <w:r>
        <w:rPr>
          <w:lang w:val="en-US"/>
        </w:rPr>
        <w:t>]</w:t>
      </w:r>
      <w:r>
        <w:rPr/>
        <w:t>.</w:t>
      </w:r>
    </w:p>
    <w:p>
      <w:pPr>
        <w:pStyle w:val="Normal"/>
        <w:ind w:firstLine="720"/>
        <w:rPr/>
      </w:pPr>
      <w:r>
        <w:rPr/>
        <w:t>И канадец признал себя побежденным.</w:t>
      </w:r>
    </w:p>
    <w:p>
      <w:pPr>
        <w:pStyle w:val="Normal"/>
        <w:ind w:firstLine="720"/>
        <w:rPr/>
      </w:pPr>
      <w:r>
        <w:rPr/>
        <w:t>&lt;...&gt;.</w:t>
      </w:r>
    </w:p>
    <w:p>
      <w:pPr>
        <w:pStyle w:val="Normal"/>
        <w:ind w:firstLine="720"/>
        <w:rPr/>
      </w:pPr>
      <w:r>
        <w:rPr/>
      </w:r>
    </w:p>
    <w:p>
      <w:pPr>
        <w:pStyle w:val="Normal"/>
        <w:jc w:val="center"/>
        <w:rPr>
          <w:b/>
          <w:b/>
          <w:lang w:val="en-US"/>
        </w:rPr>
      </w:pPr>
      <w:r>
        <w:rPr>
          <w:b/>
        </w:rPr>
        <w:t>Л.А.</w:t>
      </w:r>
      <w:r>
        <w:rPr>
          <w:b/>
          <w:lang w:val="en-US"/>
        </w:rPr>
        <w:t> </w:t>
      </w:r>
      <w:r>
        <w:rPr>
          <w:b/>
        </w:rPr>
        <w:t>Файнберг</w:t>
      </w:r>
    </w:p>
    <w:p>
      <w:pPr>
        <w:pStyle w:val="Normal"/>
        <w:jc w:val="center"/>
        <w:rPr>
          <w:b/>
          <w:b/>
          <w:lang w:val="en-US"/>
        </w:rPr>
      </w:pPr>
      <w:r>
        <w:rPr>
          <w:b/>
        </w:rPr>
        <w:t>МИФОЛОГИЯ ЭСКИМОСОВ</w:t>
      </w:r>
    </w:p>
    <w:p>
      <w:pPr>
        <w:pStyle w:val="Normal"/>
        <w:jc w:val="center"/>
        <w:rPr>
          <w:b/>
          <w:b/>
          <w:lang w:val="en-US"/>
        </w:rPr>
      </w:pPr>
      <w:r>
        <w:rPr>
          <w:b/>
          <w:lang w:val="en-US"/>
        </w:rPr>
      </w:r>
    </w:p>
    <w:p>
      <w:pPr>
        <w:pStyle w:val="Normal"/>
        <w:ind w:firstLine="720"/>
        <w:rPr/>
      </w:pPr>
      <w:r>
        <w:rPr/>
        <w:t>Версия взята в Сети. Обнаружен исходный источник:</w:t>
      </w:r>
    </w:p>
    <w:p>
      <w:pPr>
        <w:pStyle w:val="Normal"/>
        <w:ind w:firstLine="720"/>
        <w:rPr/>
      </w:pPr>
      <w:r>
        <w:rPr/>
        <w:t>Эскимосов мифология. В кн.: Мифы народов мира. Энциклопедия в двух томах. Т. 2. М.: Изд-во «Советская энциклопедия». 1982. — 720 с.</w:t>
      </w:r>
    </w:p>
    <w:p>
      <w:pPr>
        <w:pStyle w:val="Normal"/>
        <w:ind w:firstLine="720"/>
        <w:rPr/>
      </w:pPr>
      <w:r>
        <w:rPr/>
      </w:r>
    </w:p>
    <w:p>
      <w:pPr>
        <w:pStyle w:val="Normal"/>
        <w:ind w:firstLine="720"/>
        <w:rPr/>
      </w:pPr>
      <w:r>
        <w:rPr/>
        <w:t>Согласно Э. м., природа населена духами. Наиболее распространенная разновидность духов — инуа — хозяева или хранители предметов, животных, явлений природы. Инуа есть у скал, озер, мысов и т.п. особенностей рельефа, направлений ветра, у сна и других состояний человека и животных. Инуа может принимать вид маленького человечка с деформированными чертами лица или маленькой копии того предмета или животного, духом которого он выступает. От инуа отличают тарнек — души людей и животных.</w:t>
      </w:r>
    </w:p>
    <w:p>
      <w:pPr>
        <w:pStyle w:val="Normal"/>
        <w:ind w:firstLine="720"/>
        <w:rPr/>
      </w:pPr>
      <w:r>
        <w:rPr/>
        <w:t>Одним из наиболее характерных и значительных персонажей Э. м. является хозяйка тюленей и других морских животных Седна. Это божество известно в разных частях эскимосского мира под разными именами. В западной Гренландии ее называют Арнаркуагссак («старая женщина»), в восточной Гренландии — Имапинуа («мать моря»), у канадских эскимосов нетсилик — Нулиаюк. Седна обитает на дне моря и повелевает всеми животными, которых она время от времени дает людям. Если люди грешат, их грехи, как грязь, запутываются в волосах Седны, тогда она гневается, держит моржей и тюленей далеко от берега, и в эскимосских селениях наступает голод. По мифам некоторых эскимосских групп, например нетсиликов, Седна — хозяйка не только морских, но и сухопутных животных, в частности оленей карибу, а также речных рыб и птиц. У обитателей Арктического побережья Канады — медных эскимосов и эскимосов нетсилик, Седна считается самым могущественным из духов. Она управляет погодой, загробным миром и др. Седна враждебна мужчинам.</w:t>
      </w:r>
    </w:p>
    <w:p>
      <w:pPr>
        <w:pStyle w:val="Normal"/>
        <w:ind w:firstLine="720"/>
        <w:rPr/>
      </w:pPr>
      <w:r>
        <w:rPr/>
        <w:t>Характерным персонажем эскимосов Лабрадора является Торнгарсоак, дух — хозяин морских животных, которого представляют в образе белого медведя, живущего в пещере в горах на северной оконечности Лабрадора. Согласно некоторым мифам, Торнгарсоак является хозяином не только морских животных, но и оленей карибу, созданных его женой Супергаксоак. В большинстве мифов Супергаксоак выступает не только создательницей, но и хозяйкой оленей карибу.</w:t>
      </w:r>
    </w:p>
    <w:p>
      <w:pPr>
        <w:pStyle w:val="Normal"/>
        <w:ind w:firstLine="720"/>
        <w:rPr/>
      </w:pPr>
      <w:r>
        <w:rPr/>
        <w:t>Большое место в Э. м. занимают рассказы о многочисленных злых духах, которых азиатские эскимосы называют тугныгат, лабрадорские — торнайт, медные — торнрайт, эскимосы Аляски — тунерак. Торнайт представляют в виде антропоморфных гигантов или карликов, или людей с одной рукой и ногой, или в виде существ самых различных фантастических форм.</w:t>
      </w:r>
    </w:p>
    <w:p>
      <w:pPr>
        <w:pStyle w:val="Normal"/>
        <w:ind w:firstLine="720"/>
        <w:rPr/>
      </w:pPr>
      <w:r>
        <w:rPr/>
        <w:t xml:space="preserve">Заметную, хотя и меньшую, чем у индейцев, роль в Э. м. играет </w:t>
      </w:r>
      <w:r>
        <w:rPr>
          <w:i/>
        </w:rPr>
        <w:t xml:space="preserve">Ворон, </w:t>
      </w:r>
      <w:r>
        <w:rPr/>
        <w:t>выступающий как культурный герой. У эскимосов Аляски Ворон создал мужчину из бобового стручка, а из глины вылепил различных животных и вдохнул в них жизнь. Первыми он создал горных козлов, потом оленей, а уже затем женщину, ставшую женой первого мужчины. Ворон научил эскимосов, как жить на земле, как добывать пищу. Согласно мифу эскимосов острова Кадьяк, Ворон принес в мир свет, и в тот же момент с неба упал пузырь с мужчиной и женщиной, которые создали горы, леса, море и населяющих их животных.</w:t>
      </w:r>
    </w:p>
    <w:p>
      <w:pPr>
        <w:pStyle w:val="Normal"/>
        <w:ind w:firstLine="720"/>
        <w:rPr>
          <w:i/>
          <w:i/>
        </w:rPr>
      </w:pPr>
      <w:r>
        <w:rPr>
          <w:i/>
        </w:rPr>
        <w:t>Литература</w:t>
      </w:r>
    </w:p>
    <w:p>
      <w:pPr>
        <w:pStyle w:val="Normal"/>
        <w:ind w:firstLine="720"/>
        <w:rPr/>
      </w:pPr>
      <w:r>
        <w:rPr/>
        <w:t>1. Сказки и мифы народов Чукотки и Камчатки</w:t>
      </w:r>
      <w:r>
        <w:rPr>
          <w:lang w:val="en-US"/>
        </w:rPr>
        <w:t xml:space="preserve">. </w:t>
      </w:r>
      <w:r>
        <w:rPr/>
        <w:t>М. 1974.</w:t>
      </w:r>
    </w:p>
    <w:p>
      <w:pPr>
        <w:pStyle w:val="Normal"/>
        <w:ind w:firstLine="720"/>
        <w:rPr/>
      </w:pPr>
      <w:r>
        <w:rPr/>
        <w:t>2. Расмуссен К., Великий санный путь, пер. с дат. М. 1968.</w:t>
      </w:r>
    </w:p>
    <w:p>
      <w:pPr>
        <w:pStyle w:val="Normal"/>
        <w:ind w:firstLine="720"/>
        <w:rPr/>
      </w:pPr>
      <w:r>
        <w:rPr/>
        <w:t>3. Токарев С.А. Религия в истории народов мира. 2 изд. М. 1965. С. 87–92.</w:t>
      </w:r>
    </w:p>
    <w:p>
      <w:pPr>
        <w:pStyle w:val="Normal"/>
        <w:ind w:firstLine="720"/>
        <w:rPr/>
      </w:pPr>
      <w:r>
        <w:rPr/>
        <w:t xml:space="preserve">4. Hawkes E. The Labrador Eskimo. Ottawa. 1916. </w:t>
      </w:r>
      <w:r>
        <w:rPr>
          <w:lang w:val="en-US"/>
        </w:rPr>
        <w:t>P</w:t>
      </w:r>
      <w:r>
        <w:rPr/>
        <w:t>. 124</w:t>
      </w:r>
      <w:r>
        <w:rPr>
          <w:lang w:val="en-US"/>
        </w:rPr>
        <w:t>–1</w:t>
      </w:r>
      <w:r>
        <w:rPr/>
        <w:t>64</w:t>
      </w:r>
      <w:r>
        <w:rPr>
          <w:lang w:val="en-US"/>
        </w:rPr>
        <w:t>.</w:t>
      </w:r>
    </w:p>
    <w:p>
      <w:pPr>
        <w:pStyle w:val="Normal"/>
        <w:ind w:firstLine="720"/>
        <w:rPr/>
      </w:pPr>
      <w:r>
        <w:rPr>
          <w:lang w:val="en-US"/>
        </w:rPr>
        <w:t>5.</w:t>
      </w:r>
      <w:r>
        <w:rPr/>
        <w:t xml:space="preserve"> Jenness</w:t>
      </w:r>
      <w:r>
        <w:rPr>
          <w:lang w:val="en-US"/>
        </w:rPr>
        <w:t> </w:t>
      </w:r>
      <w:r>
        <w:rPr/>
        <w:t>D. Myths and traditions from Northern Alaska, the Mackenzie Delta and Coronation Gulf</w:t>
      </w:r>
      <w:r>
        <w:rPr>
          <w:lang w:val="en-US"/>
        </w:rPr>
        <w:t>.</w:t>
      </w:r>
      <w:r>
        <w:rPr/>
        <w:t xml:space="preserve"> Ottawa</w:t>
      </w:r>
      <w:r>
        <w:rPr>
          <w:lang w:val="en-US"/>
        </w:rPr>
        <w:t>.</w:t>
      </w:r>
      <w:r>
        <w:rPr/>
        <w:t xml:space="preserve"> 1924</w:t>
      </w:r>
      <w:r>
        <w:rPr>
          <w:lang w:val="en-US"/>
        </w:rPr>
        <w:t>.</w:t>
      </w:r>
    </w:p>
    <w:p>
      <w:pPr>
        <w:pStyle w:val="Normal"/>
        <w:ind w:firstLine="720"/>
        <w:rPr/>
      </w:pPr>
      <w:r>
        <w:rPr>
          <w:lang w:val="en-US"/>
        </w:rPr>
        <w:t>6.</w:t>
      </w:r>
      <w:r>
        <w:rPr/>
        <w:t xml:space="preserve"> Rasmussen</w:t>
      </w:r>
      <w:r>
        <w:rPr>
          <w:lang w:val="en-US"/>
        </w:rPr>
        <w:t> </w:t>
      </w:r>
      <w:r>
        <w:rPr/>
        <w:t>K. The Netstllk Eskimos</w:t>
      </w:r>
      <w:r>
        <w:rPr>
          <w:lang w:val="en-US"/>
        </w:rPr>
        <w:t>.</w:t>
      </w:r>
      <w:r>
        <w:rPr/>
        <w:t xml:space="preserve"> Cph. 1931</w:t>
      </w:r>
      <w:r>
        <w:rPr>
          <w:lang w:val="en-US"/>
        </w:rPr>
        <w:t>.</w:t>
      </w:r>
    </w:p>
    <w:p>
      <w:pPr>
        <w:pStyle w:val="Normal"/>
        <w:ind w:firstLine="720"/>
        <w:rPr/>
      </w:pPr>
      <w:r>
        <w:rPr>
          <w:lang w:val="en-US"/>
        </w:rPr>
        <w:t>7.</w:t>
      </w:r>
      <w:r>
        <w:rPr/>
        <w:t xml:space="preserve"> Rasmussen</w:t>
      </w:r>
      <w:r>
        <w:rPr>
          <w:lang w:val="en-US"/>
        </w:rPr>
        <w:t> </w:t>
      </w:r>
      <w:r>
        <w:rPr/>
        <w:t>K. Intellectual culture of the copper Eskimos</w:t>
      </w:r>
      <w:r>
        <w:rPr>
          <w:lang w:val="en-US"/>
        </w:rPr>
        <w:t>.</w:t>
      </w:r>
      <w:r>
        <w:rPr/>
        <w:t xml:space="preserve"> Cph. 1932</w:t>
      </w:r>
      <w:r>
        <w:rPr>
          <w:lang w:val="en-US"/>
        </w:rPr>
        <w:t>.</w:t>
      </w:r>
    </w:p>
    <w:p>
      <w:pPr>
        <w:pStyle w:val="Normal"/>
        <w:ind w:firstLine="720"/>
        <w:rPr/>
      </w:pPr>
      <w:r>
        <w:rPr>
          <w:lang w:val="en-US"/>
        </w:rPr>
        <w:t>8.</w:t>
      </w:r>
      <w:r>
        <w:rPr/>
        <w:t xml:space="preserve"> Gubser</w:t>
      </w:r>
      <w:r>
        <w:rPr>
          <w:lang w:val="en-US"/>
        </w:rPr>
        <w:t> </w:t>
      </w:r>
      <w:r>
        <w:rPr/>
        <w:t>N. The Nunamiut Eskimos</w:t>
      </w:r>
      <w:r>
        <w:rPr>
          <w:lang w:val="en-US"/>
        </w:rPr>
        <w:t>.</w:t>
      </w:r>
      <w:r>
        <w:rPr/>
        <w:t xml:space="preserve"> New Haven</w:t>
      </w:r>
      <w:r>
        <w:rPr>
          <w:lang w:val="en-US"/>
        </w:rPr>
        <w:t>.</w:t>
      </w:r>
      <w:r>
        <w:rPr/>
        <w:t xml:space="preserve"> 1965</w:t>
      </w:r>
      <w:r>
        <w:rPr>
          <w:lang w:val="en-US"/>
        </w:rPr>
        <w:t>.</w:t>
      </w:r>
    </w:p>
    <w:p>
      <w:pPr>
        <w:pStyle w:val="Normal"/>
        <w:ind w:firstLine="720"/>
        <w:rPr/>
      </w:pPr>
      <w:r>
        <w:rPr>
          <w:lang w:val="en-US"/>
        </w:rPr>
        <w:t>9.</w:t>
      </w:r>
      <w:r>
        <w:rPr/>
        <w:t xml:space="preserve"> Oswalt</w:t>
      </w:r>
      <w:r>
        <w:rPr>
          <w:lang w:val="en-US"/>
        </w:rPr>
        <w:t> </w:t>
      </w:r>
      <w:r>
        <w:rPr/>
        <w:t>W. Alaskan Eskimos</w:t>
      </w:r>
      <w:r>
        <w:rPr>
          <w:lang w:val="en-US"/>
        </w:rPr>
        <w:t>.</w:t>
      </w:r>
      <w:r>
        <w:rPr/>
        <w:t xml:space="preserve"> S. F.-Chi. 1967</w:t>
      </w:r>
      <w:r>
        <w:rPr>
          <w:lang w:val="en-US"/>
        </w:rPr>
        <w:t>.</w:t>
      </w:r>
      <w:r>
        <w:rPr/>
        <w:t xml:space="preserve"> </w:t>
      </w:r>
      <w:r>
        <w:rPr>
          <w:lang w:val="en-US"/>
        </w:rPr>
        <w:t>P</w:t>
      </w:r>
      <w:r>
        <w:rPr/>
        <w:t>. 209</w:t>
      </w:r>
      <w:r>
        <w:rPr>
          <w:lang w:val="en-US"/>
        </w:rPr>
        <w:t>–2</w:t>
      </w:r>
      <w:r>
        <w:rPr/>
        <w:t>21</w:t>
      </w:r>
      <w:r>
        <w:rPr>
          <w:lang w:val="en-US"/>
        </w:rPr>
        <w:t>.</w:t>
      </w:r>
    </w:p>
    <w:p>
      <w:pPr>
        <w:pStyle w:val="Normal"/>
        <w:ind w:firstLine="720"/>
        <w:rPr/>
      </w:pPr>
      <w:r>
        <w:rPr>
          <w:lang w:val="en-US"/>
        </w:rPr>
        <w:t>10.</w:t>
      </w:r>
      <w:r>
        <w:rPr/>
        <w:t xml:space="preserve"> Weyer</w:t>
      </w:r>
      <w:r>
        <w:rPr>
          <w:lang w:val="en-US"/>
        </w:rPr>
        <w:t> </w:t>
      </w:r>
      <w:r>
        <w:rPr/>
        <w:t>E., The Eskimos</w:t>
      </w:r>
      <w:r>
        <w:rPr>
          <w:lang w:val="en-US"/>
        </w:rPr>
        <w:t>.</w:t>
      </w:r>
      <w:r>
        <w:rPr/>
        <w:t xml:space="preserve"> Hamden</w:t>
      </w:r>
      <w:r>
        <w:rPr>
          <w:lang w:val="en-US"/>
        </w:rPr>
        <w:t>.</w:t>
      </w:r>
      <w:r>
        <w:rPr/>
        <w:t xml:space="preserve"> 1962</w:t>
      </w:r>
      <w:r>
        <w:rPr>
          <w:lang w:val="en-US"/>
        </w:rPr>
        <w:t>.</w:t>
      </w:r>
      <w:r>
        <w:rPr/>
        <w:t xml:space="preserve"> </w:t>
      </w:r>
      <w:r>
        <w:rPr>
          <w:lang w:val="en-US"/>
        </w:rPr>
        <w:t>P</w:t>
      </w:r>
      <w:r>
        <w:rPr/>
        <w:t>. 233</w:t>
      </w:r>
      <w:r>
        <w:rPr>
          <w:lang w:val="en-US"/>
        </w:rPr>
        <w:t>–</w:t>
      </w:r>
      <w:r>
        <w:rPr/>
        <w:t>466</w:t>
      </w:r>
      <w:r>
        <w:rPr>
          <w:lang w:val="en-US"/>
        </w:rPr>
        <w:t>.</w:t>
      </w:r>
    </w:p>
    <w:p>
      <w:pPr>
        <w:pStyle w:val="Normal"/>
        <w:ind w:firstLine="720"/>
        <w:rPr>
          <w:lang w:val="en-US"/>
        </w:rPr>
      </w:pPr>
      <w:r>
        <w:rPr>
          <w:lang w:val="en-US"/>
        </w:rPr>
        <w:t>11.</w:t>
      </w:r>
      <w:r>
        <w:rPr/>
        <w:t xml:space="preserve"> Sculpture</w:t>
      </w:r>
      <w:r>
        <w:rPr>
          <w:lang w:val="en-US"/>
        </w:rPr>
        <w:t>.</w:t>
      </w:r>
      <w:r>
        <w:rPr/>
        <w:t xml:space="preserve"> [Toronto</w:t>
      </w:r>
      <w:r>
        <w:rPr>
          <w:lang w:val="en-US"/>
        </w:rPr>
        <w:t>.</w:t>
      </w:r>
      <w:r>
        <w:rPr/>
        <w:t xml:space="preserve"> 1971].</w:t>
      </w:r>
    </w:p>
    <w:p>
      <w:pPr>
        <w:pStyle w:val="Normal"/>
        <w:ind w:firstLine="720"/>
        <w:rPr>
          <w:lang w:val="en-US"/>
        </w:rPr>
      </w:pPr>
      <w:r>
        <w:rPr>
          <w:lang w:val="en-US"/>
        </w:rPr>
      </w:r>
    </w:p>
    <w:p>
      <w:pPr>
        <w:pStyle w:val="Normal"/>
        <w:ind w:left="284" w:hanging="284"/>
        <w:jc w:val="center"/>
        <w:rPr>
          <w:b/>
          <w:b/>
          <w:lang w:val="en-US"/>
        </w:rPr>
      </w:pPr>
      <w:r>
        <w:rPr>
          <w:b/>
          <w:lang w:val="en-US"/>
        </w:rPr>
        <w:t>ПРИМЕЧАНИЯ</w:t>
      </w:r>
    </w:p>
    <w:p>
      <w:pPr>
        <w:pStyle w:val="Normal"/>
        <w:ind w:left="284" w:hanging="284"/>
        <w:jc w:val="center"/>
        <w:rPr>
          <w:b/>
          <w:b/>
          <w:lang w:val="en-US"/>
        </w:rPr>
      </w:pPr>
      <w:r>
        <w:rPr>
          <w:b/>
          <w:lang w:val="en-US"/>
        </w:rPr>
      </w:r>
    </w:p>
    <w:p>
      <w:pPr>
        <w:pStyle w:val="Normal"/>
        <w:ind w:firstLine="720"/>
        <w:rPr>
          <w:lang w:val="en-US"/>
        </w:rPr>
      </w:pPr>
      <w:r>
        <w:rPr>
          <w:lang w:val="en-US"/>
        </w:rPr>
        <w:t>Если не указано другое, то — примечания составителя сборника.</w:t>
      </w:r>
    </w:p>
    <w:p>
      <w:pPr>
        <w:pStyle w:val="Normal"/>
        <w:ind w:firstLine="720"/>
        <w:rPr>
          <w:lang w:val="en-US"/>
        </w:rPr>
      </w:pPr>
      <w:r>
        <w:rPr>
          <w:lang w:val="en-US"/>
        </w:rPr>
      </w:r>
    </w:p>
    <w:p>
      <w:pPr>
        <w:pStyle w:val="Normal"/>
        <w:ind w:left="284" w:hanging="284"/>
        <w:rPr>
          <w:lang w:val="en-US"/>
        </w:rPr>
      </w:pPr>
      <w:r>
        <w:rPr>
          <w:lang w:val="en-US"/>
        </w:rPr>
        <w:t>1. Нансен (Nansen) Фритьоф (1861–1930) — норвежский исследователь Арктики, иностранный почетный член Петербургской АН (1898 г.). В 1888 г. первым пересек Гренландию на лыжах; в 1893–1896 гг. руководил экспедицией на «Фраме». В 1920–1921 гг. — верховный комиссар Лиги Наций по делам военнопленных, один из организаторов помощи голодающим Поволжья (в 1921 г.). Нобелевская премия Мира (1922 г.). Умер от «утомления» (по-видимому, от сердечной недостаточности) после лыжной прогулки.</w:t>
      </w:r>
    </w:p>
    <w:p>
      <w:pPr>
        <w:pStyle w:val="Normal"/>
        <w:ind w:left="284" w:hanging="284"/>
        <w:rPr/>
      </w:pPr>
      <w:r>
        <w:rPr>
          <w:lang w:val="en-US"/>
        </w:rPr>
        <w:t xml:space="preserve">2. </w:t>
      </w:r>
      <w:r>
        <w:rPr/>
        <w:t>Пири (Peary) Роберт Эдвин (1856–1920) — американский полярный путешественник, адмирал (1911 г.). В 1892 и 1895 гг. пересек Гренландию. 6 апреля 1909 г. на собачьих упряжках достиг Северного полюса, однако убедительных доказательств этому не представил.</w:t>
      </w:r>
    </w:p>
    <w:p>
      <w:pPr>
        <w:pStyle w:val="Normal"/>
        <w:ind w:left="284" w:hanging="284"/>
        <w:rPr/>
      </w:pPr>
      <w:r>
        <w:rPr/>
        <w:t>3. Правильно писать именно «в заливе Мелвилл», а не «в заливе Мелвилла». В литературе можно встретить и так, и этак. Пример: перевод книги П. Фрейхена, который звучит: «Зверобои залива Мелвилла» (пер. с датск. Р.Б. Коссого, А.Д. Михальчи. М.: Географгиз. 1961. — 232 с.). В рассматриваемом «Предисловии» Л.А. Файнберга к книге Расмуссена, в основном, написано «в заливе Мелвилл», но есть места, где (видимо, по недосмотру), «Мелвилла». Согласно [Левашов Е.А. Словарь прилагательных от географических названий: Ок 13.000 прилагательных. М.: Рус. яз. 1986. — 550 с.] правильно «Остров Мелвилл». Видимо, то же самое и с заливом. Унифицировано по всему сборнику.</w:t>
      </w:r>
    </w:p>
    <w:p>
      <w:pPr>
        <w:pStyle w:val="Normal"/>
        <w:ind w:left="284" w:hanging="284"/>
        <w:rPr/>
      </w:pPr>
      <w:r>
        <w:rPr/>
        <w:t>4. Каяк — одноместная лодка у народов Севера — каркас, обтянутый кожей, с двух-, реже однолопастным веслом.</w:t>
      </w:r>
    </w:p>
    <w:p>
      <w:pPr>
        <w:pStyle w:val="Normal"/>
        <w:ind w:left="284" w:hanging="284"/>
        <w:rPr/>
      </w:pPr>
      <w:r>
        <w:rPr/>
        <w:t>5. Согласно античным географам, Туле — остров у Полярного круга, в 6-ти днях плавания к северу от Британии. Между 350 и 320 гг. до н. древнегреческий мореплаватель Питеас (Пифей) плавал вдоль северных и западных берегов Европы. Открыл о-ва Зеландия, Великобритания и Ирландия, п-ова Бретань и Скандинавский, моря Северное и Ирландское, пролив Каттегат и Бискайский залив. Исследовал берега Норвегии вплоть до Полярного круга, и, вероятно, был первым, кто сообщил о существовании Ледовитого океана. Питеас дошел до «страны полуночного Солнца» — Туле. Термином «Туле» названа археологическая культура эскимосов (X–XVII вв.) на берегах Берингова пролива, в Канаде и Гренландии.</w:t>
      </w:r>
    </w:p>
    <w:p>
      <w:pPr>
        <w:pStyle w:val="Normal"/>
        <w:ind w:left="284" w:hanging="284"/>
        <w:rPr/>
      </w:pPr>
      <w:r>
        <w:rPr/>
        <w:t>6. Петер Фрейхен (Peter Freuchen; 1886–1957) — полярный исследователь и известный датский писатель. В 1906–1908 гг. и в 1921–1924 гг. участвовал в экспедициях в Гренландию. В 1910 г. вместе с К. Расмуссеном основал полярную факторию-станцию Туле, которой руководил с 1913 по 1919 г. Дважды пересек на собаках Гренландию, возглавлял киноэкспедицию на Аляску, был на Гудзоне, в Северной и Южной Америке, на крайнем севере Норвегии и Швеции. Дважды побывал в СССР, участвуя в советских арктических экспедициях в 1928 и 1937 гг.</w:t>
      </w:r>
    </w:p>
    <w:p>
      <w:pPr>
        <w:pStyle w:val="Normal"/>
        <w:ind w:left="284" w:firstLine="425"/>
        <w:rPr/>
      </w:pPr>
      <w:r>
        <w:rPr/>
        <w:t>С 1911 по 1921 гг. был женат на эскимоске Наваране (умерла в 1921 г. от гриппа), от которой имел сына и дочь.</w:t>
      </w:r>
    </w:p>
    <w:p>
      <w:pPr>
        <w:pStyle w:val="Normal"/>
        <w:ind w:left="284" w:firstLine="425"/>
        <w:rPr/>
      </w:pPr>
      <w:r>
        <w:rPr/>
        <w:t>П. Фрейхен являлся председателем Союза датских писателей; выступал и как актер (фильмы Голливуда о Гренландии). Член различных географических обществ, в частности, Международного общества имени Марка Твена, Датского арктического института и др. Золотая медаль Географического общества имени Ханса-Эгеде; золотая медаль имени Веньямина Франклина, золотая медаль Географического общества города Филадельфия.</w:t>
      </w:r>
    </w:p>
    <w:p>
      <w:pPr>
        <w:pStyle w:val="Normal"/>
        <w:ind w:left="284" w:hanging="284"/>
        <w:rPr/>
      </w:pPr>
      <w:r>
        <w:rPr/>
        <w:t>7. Амундсен (Amundsen) Руал (1872–1928) — норвежский полярный путешественник и исследователь. Первым прошел Северо-Западным проходом на судне «Йоа» от Гренландии к Аляске (1903–1906). Руководил экспедицией в Антарктику на судне «Фрам» (1910–1912). Первым достиг Южного полюса (14.12.1911). В 1918–1920 гг. прошел вдоль северных берегов Евразии на судне «Мод». В 1926 руководил первым перелетом через Северный полюс на дирижабле «Норвегия». Погиб вместе с экипажем самолета «Латам-47» в Баренцевом море во время поисков итальянской экспедиции У. Нобиле, ранее вылетевшей к Северному полюсу на дирижабле «Италия» и потерпевшей крушение.</w:t>
      </w:r>
    </w:p>
    <w:p>
      <w:pPr>
        <w:pStyle w:val="Normal"/>
        <w:ind w:left="284" w:hanging="284"/>
        <w:rPr/>
      </w:pPr>
      <w:r>
        <w:rPr/>
        <w:t>8. Карибу — общее название североамериканских форм дикого северного оленя.</w:t>
      </w:r>
    </w:p>
    <w:p>
      <w:pPr>
        <w:pStyle w:val="Normal"/>
        <w:ind w:left="284" w:hanging="284"/>
        <w:rPr/>
      </w:pPr>
      <w:r>
        <w:rPr/>
        <w:t>9. Камусы (саамск.) — куски шкуры с ног оленя, зайца, песца и пр. Используются для подбивки лыж, изготовления и украшения меховой обуви, рукавиц и одежды у многих народов Севера и Сибири.</w:t>
      </w:r>
    </w:p>
    <w:p>
      <w:pPr>
        <w:pStyle w:val="Normal"/>
        <w:ind w:left="284" w:hanging="284"/>
        <w:rPr/>
      </w:pPr>
      <w:r>
        <w:rPr/>
        <w:t>10. Матерчатая камлея — верхняя одежда с капюшоном, шьется из ткани. (Прим. Н.А. Лопуленко.)</w:t>
      </w:r>
    </w:p>
    <w:p>
      <w:pPr>
        <w:pStyle w:val="Normal"/>
        <w:ind w:left="284" w:hanging="284"/>
        <w:rPr/>
      </w:pPr>
      <w:r>
        <w:rPr/>
        <w:t>11. Анорак (эским.) — ветрозащитная куртка с капюшоном.</w:t>
      </w:r>
    </w:p>
    <w:p>
      <w:pPr>
        <w:pStyle w:val="Normal"/>
        <w:ind w:left="284" w:hanging="284"/>
        <w:rPr/>
      </w:pPr>
      <w:r>
        <w:rPr/>
        <w:t xml:space="preserve">12. Ошибка Центкевичей (а может, переводчика с польского языка). К. Расмуссен был не </w:t>
      </w:r>
      <w:r>
        <w:rPr>
          <w:i/>
        </w:rPr>
        <w:t>наполовину</w:t>
      </w:r>
      <w:r>
        <w:rPr/>
        <w:t xml:space="preserve">, а на </w:t>
      </w:r>
      <w:r>
        <w:rPr>
          <w:i/>
        </w:rPr>
        <w:t>четверть</w:t>
      </w:r>
      <w:r>
        <w:rPr/>
        <w:t xml:space="preserve"> эскимосом (см. материалы сборника выше). Эскимоской являлась одна из его бабушек.</w:t>
      </w:r>
    </w:p>
    <w:p>
      <w:pPr>
        <w:pStyle w:val="Normal"/>
        <w:ind w:left="284" w:hanging="284"/>
        <w:rPr/>
      </w:pPr>
      <w:r>
        <w:rPr/>
        <w:t>13. Пифей (даты рождения и смерти неизвестны) — древнегреческий путешественник и астроном. Около 325 года до нашей эры отправился в плавание из Массилии (Марселя) через Гибралтар к берегам северо-западной Европы. Раньше считали, что Пифей достиг Гренландии, но полярные исследователи новейшего времени (Нансен и Стефанссон) исключают это предположение, допуская, однако, что Пифей доходил до кромки льдов Восточно-гренландского течения. (Прим. перев. книги Центкевичей.)</w:t>
      </w:r>
    </w:p>
    <w:p>
      <w:pPr>
        <w:pStyle w:val="Normal"/>
        <w:ind w:left="284" w:hanging="284"/>
        <w:rPr/>
      </w:pPr>
      <w:r>
        <w:rPr/>
        <w:t>14.</w:t>
      </w:r>
      <w:r>
        <w:rPr>
          <w:lang w:val="en-US"/>
        </w:rPr>
        <w:t xml:space="preserve"> </w:t>
      </w:r>
      <w:r>
        <w:rPr/>
        <w:t>Снова ошибка Центкевичей. В своем пафосе они забыли, что к «последним людям каменного века» надо приписать и папуасов-каннибалов горных районов Новой Гвинеи, племена которых открыли только в период Второй мировой войны (см. труды Арне Фальк-Рённе).</w:t>
      </w:r>
    </w:p>
    <w:p>
      <w:pPr>
        <w:pStyle w:val="Normal"/>
        <w:ind w:left="284" w:hanging="284"/>
        <w:rPr/>
      </w:pPr>
      <w:r>
        <w:rPr/>
        <w:t xml:space="preserve">15. Снова голословное утверждение Центкевичей. Они забывают, что задолго до Расмуссена были самоотверженные датские миссионеры, которые, конечно, записывали сказания эскимосов и, наверное, публиковали свои исследования. Один из миссионеров в </w:t>
      </w:r>
      <w:r>
        <w:rPr>
          <w:lang w:val="en-US"/>
        </w:rPr>
        <w:t>XIX</w:t>
      </w:r>
      <w:r>
        <w:rPr/>
        <w:t xml:space="preserve"> в. даже создал эскимосскую письменность (см. материалы сборника выше).</w:t>
      </w:r>
    </w:p>
    <w:p>
      <w:pPr>
        <w:pStyle w:val="Normal"/>
        <w:ind w:left="284" w:hanging="284"/>
        <w:rPr/>
      </w:pPr>
      <w:r>
        <w:rPr/>
        <w:t>16. Расмуссен К. Великий санный путь. М.: Географиздат. 1958. С. 19. (Прим. перев. книги Центкевичей.)</w:t>
      </w:r>
    </w:p>
    <w:p>
      <w:pPr>
        <w:pStyle w:val="Normal"/>
        <w:ind w:left="284" w:hanging="284"/>
        <w:rPr/>
      </w:pPr>
      <w:r>
        <w:rPr/>
        <w:t>17. Не следует пускать слюни относительно подобной «гордости». Известно, что самоназвание «настоящие люди» характерно именно для дикарей, в том числе папуасов-каннибалов и др. А также для цыган. Остальные же все для указанных народностей — вовсе не настоящие люди. Таким образом, получается, что Центкевичи, не приемля, наверное, расизма европейцев, восторгаются и оправдывают расизм эскимосов, цыган и других дикарей. Типичный пример двойной морали.</w:t>
      </w:r>
    </w:p>
    <w:p>
      <w:pPr>
        <w:pStyle w:val="Normal"/>
        <w:ind w:left="284" w:hanging="284"/>
        <w:rPr/>
      </w:pPr>
      <w:r>
        <w:rPr/>
        <w:t>18. Камики — обувь, похожая на унты.</w:t>
      </w:r>
    </w:p>
    <w:p>
      <w:pPr>
        <w:pStyle w:val="Normal"/>
        <w:ind w:left="284" w:hanging="284"/>
        <w:rPr/>
      </w:pPr>
      <w:r>
        <w:rPr/>
        <w:t>19. В старину канадская полиция по южным провинциям страны разъезжала на лошадях, в связи с чем и получила название «конной». На Крайнем Севере страны чиновники «конной» полиции зачастую являются единственными представителями власти. Их полномочия и круг деятельности весьма обширны. (Прим. перев. книги Центкевичей.)</w:t>
      </w:r>
    </w:p>
    <w:p>
      <w:pPr>
        <w:pStyle w:val="Normal"/>
        <w:ind w:left="284" w:hanging="284"/>
        <w:rPr/>
      </w:pPr>
      <w:r>
        <w:rPr/>
        <w:t>20. Интересная и информативная в целом книга Центкевичей изобилует подобными анекдотами, почерпнутыми ими, скорее всего, в газетах прежних лет. Не следует слишком доверять таким «рассказам».</w:t>
      </w:r>
    </w:p>
    <w:p>
      <w:pPr>
        <w:pStyle w:val="Normal"/>
        <w:ind w:left="284" w:hanging="284"/>
        <w:rPr/>
      </w:pPr>
      <w:r>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Расмуссен К. ВЕЛИКИЙ САННЫЙ ПУТЬ</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jc w:val="center"/>
      <w:rPr/>
    </w:pPr>
    <w:r>
      <w:rPr/>
      <w:t>МАТЕРИАЛЫ О К. РАСМУССЕНЕ И ЭСКИМОС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0:00Z</dcterms:created>
  <dc:creator>Aleks</dc:creator>
  <dc:description/>
  <dc:language>en-US</dc:language>
  <cp:lastModifiedBy>Aleks</cp:lastModifiedBy>
  <dcterms:modified xsi:type="dcterms:W3CDTF">2003-04-08T20:40:00Z</dcterms:modified>
  <cp:revision>2</cp:revision>
  <dc:subject/>
  <dc:title>http://www</dc:title>
</cp:coreProperties>
</file>